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DATE.EX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-  Added optional Time variables. To use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22-97)     re-run the ultility and the batchfile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get an accur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  Squashed a minor bug in the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5-97)     passing that made it a requirement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the first parameter if it wa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  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2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