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Ŀ 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¿ 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����</w:t>
      </w:r>
      <w:r>
        <w:rPr/>
        <w:t xml:space="preserve">Ŀ ��Ŀ   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��   </w:t>
      </w:r>
      <w:r>
        <w:rPr/>
        <w:t xml:space="preserve">ô  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��   ��   ��  � 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User LockOu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FREEWARE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PE to install so the instructions will be also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to a directory or your choice. All file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LOCK.CFG file, enter the security level assigned to New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,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NEWLOCK.CNF file, and enter each conference, and/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that you want new users to be locked out of. This list can b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like, as many lines as you like, but each entry must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emi-colon or sp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;7-9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500;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run the PPE during logon, preferrably in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after the new user information is recorded.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ould be the LOGON display/questionaire. Ju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ath\NEWLO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! in the first column. The PPE can have on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ath\NEWLOCK.PPE /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PE to additionally enter ever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s log that it changes the user's fla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create a Database and index of all new users so speed u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updated a new user, should they call again before being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automatically detects when a user is no longer at New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removes their entry in the database, to keep it's 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ll the maintanenc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PPE is freeware, it is copyrighted and I retain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it works for me and should for you;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code and is free of any backdoors; but you assume al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problems and need to contact me, I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's BBS: 318-468-3385  USR Courier DS v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 239:600/0 or in the 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_Support, PPL_Language, CDCSupport, PCBoard, or the admin conf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