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 </w:t>
      </w:r>
      <w:r>
        <w:rPr/>
        <w:t>Licence Agreement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(1)� No Decompiling This Software. Note. It Won't Work Any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(2)� No Pirating, Cracking, Or Using A Hexx Editor. It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(3)� No Re-Writing Any Part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(4)� You May Keep The Unregistered Version For Up To 30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After The Evaluation Period Is Up, You Mus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 The Software, Or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(5)� You Are Not Permitted In Any Case, To Sell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(6)� Follow All Copyright, &amp; National L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(7)� Do Not Add Any Files To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(8)� If You Are A Registered Member, Do Not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Codes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(9)� Do Not Put Any Virus's, Or Any Adult Material In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(10)� The Author Is Hereby, NOT Responsible, For Any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Happen With The Use Of This Software.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rus's, Batch Files, Or Anything That May Happen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g, Irritate, Annoy, Or Send Messages To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arding That The Product Was Terrible, Or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Sued. Harrassment Will Not Be Tolerated, &amp;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ult In The Same Penalty. Thank You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Thank You Very Much For Your Suppo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Copyright (C) 1997 By Programmer Mark Harm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