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.2+ GIF Collage Buil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 Bons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I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577 Gunn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#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. 33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(1:377/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ebonser@gif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(813) 969-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urrent version of GIFColl is always available for FRE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 name of GIFCOLL from 1:377/50 and is posted on the 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 after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lengthly doc's as much as anyone, so this will be kept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oint as possible.  The GIF Collage processor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ommand that allows your users to create a small GI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9 reduced images of other GIF file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can get a preview of what the GIF files look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downloading the individual GIF's.  As the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aphics oriented BBS, I soon realized that a lot of GIF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escribed to be and quite a few of them get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s.  It is also quite common for multipl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same picture, once again resulting in duplicat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sers to weed out the ones that they already hav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eir time and bytes downloading unwante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has been tested under PCBoard 15.1+, single node, multi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, WFW, Win95, Win/NT, OS/2 2.0, OS/2 2.1, Warp (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PFS drive under OS/2!), DesqView and Lantastic.  I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ce June, 1993 and has yet to cause a system probl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ully functional Freeware and may be posted 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y way that you desire.  Registration to remove an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ags has been removed and GIFColl is completly free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f you feel that this PPE is worth a few bucks, donate som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 to your local chapter of the Childrens Make a Wish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IFCOLL is quick and simple.  The step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re given below.  You can get assistance if need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GIFfer BBS, sending Fido Netmail to Earl Bon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1:377/50 or Internet e-mail to ebonser@gifl.com.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 longer provided since this is now freeware.  SysOp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installed a PCBoard 15.x PPE will breez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ior version you must reinstall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hanging your CMD.L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word for those of you running a dedicated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a multitasker.  You MAY need th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for this PPE to work.  This PPE is reading 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PCBoard and will always report that there are no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if you don't have SHARE or an equilavent program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following line to your AUTOEXEC.BAT file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manager like QEMM, 386MAX or MemMaker the SHAR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high with no loss to the lower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S\SHARE.EXE /F:name_space /L:num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SHARE: /F: - If you do not specify the /F switch, name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2048 bytes.  Each open files us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 plus its full file specification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name, path name and file nam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48 bytes can contain 27 files tha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haracters available for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use /F:4096 on my system and ha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blem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: - If you do not specify the /L switch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20 simultaneous file locks are allow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found it best to set this to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5 more than the FILES=nnn valu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 file.  (ie: use /L:55 for FILES=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ove all of the files into a single hard driv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a multi node system and/or a Lan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all of the nodes can acces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 just for the GIFCOLL system or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y existing directory. 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          a PCBoar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PPE  the PCBoard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1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EXE  the GIFdesk collage buil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CMD  batch command string for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.TXT  chang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.DOC  install info for upgrading to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py or move the GIF file to your PCBoard Help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 is defined in PCBSetup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System Files &amp; Directories) "Location of Help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If you are running a multi node system, ensure tha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unique directory for it's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B (File Locations),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Temporary Work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nsure that there is plenty of space i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location for temporary work file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tep #3 above).  GIFColl uses this directory to co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 GIF's at a time into when makeing the collage. 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rive, which is quite common for this directory,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rocessing but will cause unpredictable result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.  The average GIF file runs between 150-250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 with at least 3 meg of free space will su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.  You really should allow for GIF's as large as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(9 x 500k = 4.5 meg).  This directory is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ommand is started (PCBoard has not put any fil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FColl removes the files it placed in it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elect a directory that will be used for call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files from.  GIFColl will place the colla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after they are built and remove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ownloads them.  It MUST be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wnload Path in PCBSetup for each confere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 indexed directory.  It's also best to make 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rectories in the Download Paths list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generated for the temporary collag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ng the name of a file already pos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Add the GIFCOLL PPE to your PCBoard CMD.LST file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B (File Locations), B (Configuration Files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"Name/Loc of Default CMD.LST Fil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The following screen will be displayed. 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line for the GIFColl PP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====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21     D:\PCB\GIFCOLL\GIFCOLL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sage of the field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quired that the command name be GIF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 since it a short name and is als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lp file.  If you use another name, do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.  You can copy it to the command name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so users can enter a "H name" comma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COLL PPE expects to find it under the name GI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security level you wa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required for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.  You may want to set it at a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 few selected callers can use while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PE/MNU File -or- Keystrok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and name of the GIFCOLL.PPE and the location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LPATH.LST identified download directory that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placed in for the user to download. 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deleted after the user downloads the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ully qualified path name (include drive letter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 ending backslash (\).  If you have a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ke most of us sneeky snakes, it's ide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Add the GIF command to the PCBoard User's &amp; Sysop's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PCBSetup for each conference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available in (normally BRDM &amp; B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Add a SET GIFDESK=FIL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reboot just to test GIFCOLL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T GIFDESK=FILE from the DOS command line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: Add the following line to your $$LOGOFF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:\temp\C%PCBNODE%*.GIF delete d:\temp\C%PCBNODE%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n up any collage files that may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irectory under some circumstances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(G)oodbye option when downloading the coll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 never reentered and the collage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sure that it is removed when the call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: If you are running a single node, it may be necessa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following line to the start of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does not automatically build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setups on single node systems (eve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node version like /2, /5, /10, etc.). 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unning in a multitask environment" switch in PCB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, you MUST either change it to "Y" or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egenning of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st it.  You can test it in local mode (a local sign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ot see exactly what a remote caller will see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erations done by the GIFCOLL.PPE cause the screen to cl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one of the sub programs is invoked.  It's best to te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BBS like your users do. 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sie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IF command is simple and self explanitory.  J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file lists and flag some GIF files as though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.  Then go back to the main menu and enter GI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give you an estimate on how long it will ta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and, if it thinks it will take more than 2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ontinue.  The time it actually take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depend on the speed of your processor and disk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display information about the progress of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rocess as it goes on.  If you have not flagged any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before entering the GIF command, it will tell you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IF command Help file to instruct you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written to the PCBoard node log file each time tha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  This is done to assist you in keeping track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 command is used and how usefull it is to your us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(sometimes irritating) feature that also lets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GIFCOLL PPE is being used.  The GIFDesk utility issues 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peaker each time it has built a collage. 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rritating if you keep the hardware for your BBS close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droom!  I hope to have this inconvience resolv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that are created for you are generat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almost).  The format of the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2312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||||----&gt; A randomly generated number between 0-999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          that will be incremented by 1 for each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          afte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--------&gt; The BBS node numb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depending on the node number (i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1 character, node 10 is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possible for the generated nam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lready posted on your BBS.  This, however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ley.  I recommend that the directory you specify for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laced in for downloading be the first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does happen to duplicate an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reason I wrote the GIFCOLL.PPE was to help m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ste their time (and the BBS's time) and bytes ge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don't want, I make the collage files created by GIFC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BBS.  The time they use creating the collage file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time limits, so it is not used by them as a way to ge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free and beat the BBS restrictions on their se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also limit the number of GIF files it will proc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vocation to 99.  If the user has flagged more than 99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the first 99 in the flag list will be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2 hours of building collage files for the guy that enters "F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"!  He would probably hit his byte, time or file limit re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The way you set it up on your BBS is strictly your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vide the collage files to your users without i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byte or time/byte allotmen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File Location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Configuration File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he highlight bar to "Name/Loc of FSEC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2 to edit the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\ Path             File Name    Sec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 ============= =====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TEMP\                        C*.GIF          20   N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ve\Path = The directory you specified as the dow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GIF collage files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Name  = The name of the files tha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ed to make the files fre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nodes, you could use a name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node number (ie: C8*.GIF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free only on node #8).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entries for multiple nod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        = The lowest security level needed to hav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word   = A password of NOTIME means tha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(s) is not counted as part o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download will not be coun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download byte limit or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ssword of FREE means that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charged against the call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.  The download time will st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allers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enter the command and nothing happens, the BBS just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 of 2 problems.  Either you didn't install the 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entered in the CMD.LST file or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 (probably under DesqView) for the GIFCO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You need about 200k of memory available when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bottom right corner of the local screen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keep getting displays and messages in the node log fi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load path not specified on PPE command line." and "GIF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Environment error - Inform your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self explanitory, isn't it?  You have either fail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path name in your CMD.LST file or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of the GIF's I have flagged are being included in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rror message is issued when the collage file is being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n't have enough space in your PCBoard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.  If the collage is empty, there isn't ev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1 of the GIF files to be held temporaria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ome, but not all, of the GIF files in the coll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bably is not enough space on the drive.  A cavi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the GIFDESK utility may have a problem process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constructed with the GIF89a format.  Some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ing the GIF89a format may not be placed in a collag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F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aborts the download and then comes back to download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ater but the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rrect.  The last thing that GIFCOLL does is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including deletion of the collage files.  If you do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hen prompted to do so they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IF collage is being displayed on the local screen as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DESK=FILE environment variable is not set.  Go back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step #8 to remed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local screen keeps getting cleared when someone is us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I can't see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oes this while shelled out to another program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IFColl when it is using some of it's sub-modules and when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All of the sub-modules are very quick, so thi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inimum.  It's actually nice to be able to see what GIFDE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ince it gives you a progress report and shows the %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uilding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lage files are being left in the download direct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tering up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t created or changed your $$LOGOFF.BAT as i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step #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by Earl Bonser is released to the general public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orough as possible while debugging GIFCOLL,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GIFCOLL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an gurantee is that it will us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, ability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n excellent program released as freeware by Jay Whe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