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Flaring Door Menu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pyright (C) 1997 By Programmer Mark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Known As The Most Hard Worked At &amp; Be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n't there, Free Copies At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oorm.PPE     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oorm.Cfg   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oorm.Doc          - This 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ring.Doc           - Updated Flaring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 - Ad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Doc           -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    - Registr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ony.Doc           - Harmony's Software Busines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          - Door Menu Disabl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m           - PPE Path, To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           - Multi-Menu Group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0           - Non-Multi Menu Door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           - Door Men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2           - Door Men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3           - Door Menu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4           - Door Menu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5           - Door Menu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6           - Door Menu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7           - Door Men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8           - Door Menu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9           - Door Men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0          - Door Menu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1          - Door Menu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2          - Door Menu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3          - Door Menu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4          - Door Menu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5          - Door Menu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6          - Door Menu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7          - Door Menu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8          - Door Menu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19          - Door Menu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m20          - Door Menu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've unpacked the zip with the -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 Into Your Pcboard Directory, &amp; Type Pcbsetu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roll Down To The Main Board Configuration,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roll Down To The 13th Line, Or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: c:\pcb\gen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ut The Path Where The Fdoorm.Ppe file i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m for the file name. Edit the file, &amp;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ath to Fdoorm.Ppe. &lt;Note&gt; The !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must be included behi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P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Escape Two Times, &amp; Press Y To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into the directory where you put the Fdoorm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file Fdoorm.Cf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,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, Board When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, Log User's Name &amp; Date To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, Use Multi-Menu,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, Amount Of Groups To Use. Up To 3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20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, Disable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, This Should Be Left At 000000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, This should be left the same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, Recommended N if Unregistered. Recommend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, Recommended Y. Looks Alot Bet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, Limit From 1-3 When Unregistered.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-20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, Recommended N , Unless You Are Do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Click On File, &amp; Then Click On Save,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Using The Multi-Menu,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m file.  Also, be sure to edi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files, such as doorm1. Doorm2. Doorm3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m the way that you wish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able the door menu, then edit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Installation Comple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nline Help From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ce) 281-480-6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ail) Tharmon@gh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yright (C) 1997 Harmo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 You Very Much For Using The Flaring Doo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Regist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ead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egistration Is Only $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ncludes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emoves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ree Online Suppor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Lots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$2.00 Is A Bargain, &amp; Is Only The Price Of 4 Soda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Credits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ho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Programm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 File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raphic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ine Help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ign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nk You For Using The Flaring Doo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