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.PPE -  Originally By John Pala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03) 237-5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d By   Dan S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301) 946-2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July 31, 1996 - Updated January 2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- To give a user the opportunity to save time or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on a later date.  Also offer a us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time and/or bytes from their bank accou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ir online account.  Lastly, Gambling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for users to try their hand at winning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.   All these options are configu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on a security leve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Make sure to read the ENTIRE documentation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 the installation and operation of all the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ed within the BANK archive (Bank, Bank2 Bank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Ed, BankUtl, BankEdit, BankPack).  The do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long - so please READ!!! - even though SysOp'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 read doc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All the Bank Free PPE's must be install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(Except the gambline mod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   Full source code comes with this PPE.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W       this source code you need to mention ei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, or the authors name as the originator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credit where credit is du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find a better way to code or perform a task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PEs, pass on the changes to one of the author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rns from others, who learn from others, and it m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us bett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ENGAGE IN NOR PERMIT THIRD PARTIES TO ENGAG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NTING SUB-LICENSES, LEASE OR OTHER RIGHTS IN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DUCT IS PROVIDED "AS IS"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NY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THE ENTIRE RISK AS TO THE RESULTS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ASSUMED BY YOU.  FURTHERMORE, I THE AUTHOR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, OR MAKE ANY REPRESENTATIONS REGARDING THE USE OF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OF THE USE OF THE PROGRAM, OR THAT THE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ERROR, AND YOU RELY ON THE PROGRAM AND RESULTS SOLEL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RISK. I THE AUTHOR CANNOT ACCEPT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, LOSS OF PROFIT, OR ANY OTHER SPECIAL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S RESULTING FROM THE USE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ALLOWED TO MODIFY THE SOURCE CODE AND REDISTRIBU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ALLOWED TO CHARGE REGISTRATION FEES, OR ANY OTH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S, OR COSTS FOR THE PROGRAM ITSELF OR FOR THE WORK YOU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ED ON THE PROGRAM.  THIS PROGRAM IS TO REMAIN *FREE*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two new entries to your CMD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entries in CMD.LST should look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            5        0        0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ange the security levels and paths to match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ankUtl should only be accessible to the SysOp or Co-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add "BANK" to your main menu so use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is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the BANK.CFG - Use your favorit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BANKCFG.SAM for a sample file.  Here i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ormat:  1 - User Security Leve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2 - Maximum Bank Tim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3 - Maximum Bank Byt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4 - Maximum Bank time user can W/D per da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5 - Maximum Bank bytes user can W/D per da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6 - Tim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7 - Byte Exchange Rat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8 - Allow exchange with Bank Balances   (T/F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9 - Allow exchange with Online Balances (T/F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e:  If a user has Unlimited D/L Bytes, they do not g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ccess to the exchange function.  With thes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users, have parm #6 &amp; #7 set to 0 (zero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</w:t>
      </w:r>
      <w:r>
        <w:rPr/>
        <w:t>Any line that starts with a ' is a commen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;0;500000;0;500000;10000;50000;Y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You need an entry for EVERY security level tha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bank.  If a users security leve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ed, they are not allowed into the Ban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5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ve parameters are self explanatory, so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te space explain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Exchange Rate and Byte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xchange rate a user will receive for ex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rading-in) time or bytes.  In the example above,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rate is 10,000.  This means for every 1 min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xchanges, then get 10,000 byt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pplies for the Byte exchange. 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has to exchange 50,000 bytes for every 1 Minut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nk Balance and On-Lin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ggle (Y or N) allows the user to exchange Bank Ba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-Line Balanc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the BANKPA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one entry in this file.   Path to your usernam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*** Option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the DAYTIME.SAM file and rename to DAYTIME.DA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LIMIT users access based on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ime of day.  See DAYTIME.SA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ANK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PCBText replacement for prompt #76 whi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: Auto-Disconnect in (1) mins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2.PPE checks if a user is down to 1 min remaining, and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BANK.NDX file to see if they have an account in t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If the user has an account, BANK2.PPE checks for 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alance.  If a Time Balance is available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opportunity to withdra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Replace PCBText #76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:\pcb\ppe\bank\bank2.ppe @OP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your PCBText file manually or use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example below.  Modify the paths for your setup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PCBTXT C:\PCB\GEN\PCBTEXT /I:76 "!c:\pcb\ppe\bank\bank2.ppe @OPTEXT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When a user logs off, prompt them to bank time,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ff the BBS.  The user will only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ositing time or bytes IF they are able to (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ir security level to deposit time/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bank balance is not max'ed ou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*** If you use the option to prompt a user to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after entering "G" (goodbye), this PPE current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work.  To use this PPE in that particular set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eed to modify the source code. We have alread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nges, but they need to be uncomme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code recompiled (there are two section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in the code).  Make sure to change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o run the PPE instead of asking the user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 or not.  Also, do not install the PPE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 in steps 1A and 1B, follow step #2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E in the PCBTex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y is it called BANK3A.PPE instead of BANK3.P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3.PPE is another PPE that I wrote and run on my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e same as BANK3A.PPE, but in addition, it allow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play one of the two logoff games written by Nan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cker ("Don't Wake the Sysop" &amp; "SPIKED"). These are GRE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layed quickly by the user right before they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user loses in the game (and they WILL lose) the game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nd the user is logged off.  If your BBS uses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by Nannette, then you may be interested in this modul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 me a note and I can make the file available for you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REQ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1A.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.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.  New User/Logon/of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ame/Loc of Logoff Script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dit this field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PCB\PPE\BANK\BANK3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 You have have to change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PE to matc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B. Go into PCBSETUP and edit the log off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. 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.  Syst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the followin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ning on Logoff Command      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 Edit the file BANK3TL for your BBS name. 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change the width of the box a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 the box in the PPE.  If you ne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dth of the box, the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the PPE and recompil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PCBEDIT ON BANK3TL to help keep the box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Installation is now complet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Bank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   - To have one program for access to all other Ban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ilities (BankEdit, BankEd and Bank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Edit your CMD.LST file(s) to add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ANKUTL        110        0        0 C:\PCB\PPE\BANK\BANKUT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pathname to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You may have to change the security level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Make sure the security level is high enoug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Op's and Co-SysOp's to access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A program to add or edit entries in Bank Fr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  This program is not required as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Edit/TSE can also be used to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bonus with BankEd is that you can edit a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have online help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Bankpack is a program which scans the bank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s user records from the databa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The user no longer exists in the user bas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The user has no (zero) time or byte bala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being processed does not match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, they are retained in the database. 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to run successfully it needs EXCLUSI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(no users currently using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pack can be run locally or from remote.  Remember, when BAN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ning, the database will be LOCKED and no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Bank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Edit is a program which allows adding a new user, or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or editing of an existing user in the Bank Datab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arch for partial or whole names (partial = SLOW-&gt;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= FAST-&gt;Indexed).  You have the ability to ed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information for a particular user.  Her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you can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Time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Byte W/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nk Bytes W/D on la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 user for Deletion          &lt;-- Then run BANKP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out all user values            remove/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  None required - Program accessed through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External Text Files - BANKTXT, BANKTXT2, GAMB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Text Files are where you change a prompt or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specific files for Bank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ank Free display prompt can be changed by the SysO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files, BANKTXT &amp; BANKTXT2, which contain all the displ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's.  BANKTXT covers BANK.PPE, BANK2.PPE, BANK3A.PP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TXT2 covers BANKED, BANKEDIT, BANKPACK, &amp; BANKU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when changing a prompt, make sure to use the Ban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your changes affect the look of the PPE.  Besid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a PPE is only as good as it loo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gambling modules contain their OWN COPY of GAMBTX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EXT for each gambling module and the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/copied over each other.  But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n these files to your liking o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BANK.PPE is the option to run Gambling Modu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s are games for the user to gamble their Bank Time o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gainst.  (A user cannot gamble their on-line balan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ning percentages and maximum bet amounts are config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or EACH game.  Each Gambling Module can be configu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layer can play once per day, or as many times a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(that is if their bank balances hold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BANK.PPE are 5 games already written by Dan Sh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Guess  : Guess a Number between 1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Up Words : Unscramble the Scrambl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Guess    : Five tries to guess a number between 1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Low      : Will Dice total be higher or lower tha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nty-Five   : Pick 5 grids and try to total more than 25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In each Gambling Module directory is a sample of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r each game (each file has a .SAM extension)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and rename the file to the filename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AM file.  IF YOU DO NOT DO THIS THE GAMBLING MO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WORK CORRECTL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ttle side note:..........Now the GOOD PAR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 the Gambling Modules is a Module called GEN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PPS   &lt;-  Complet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       &lt;-  Opening screen display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IC.CFG   &lt;-  Configuration fi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BTXT       &lt;-  External Prompts File f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complete source code for writing your OWN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.  All the input handling, screen display,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and .CFG reading, is already programmed for you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is program the actual GAME code into the procedu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O_GAMBLE (VAR BOOLEAN did_w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 Your code goes he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t the beginning of the GENERIC.PPS, there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  This is the name of the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_name = "Number Gu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ear the end of GENERIC.PPS is a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PEN 1, PPEPATH() + "GENERIC.CFG", O_RD, S_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Just change the names of to match your Gambling Modu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quirement of the DO_GAMBLE code is that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variable did_win for the result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TRUE     =&gt;  User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d_win = FALSE    =&gt;  Us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the source code for the included games to get an id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 code needed.  There isn't much to a simple game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s written for you.  Once you write a module, t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......something you wrote!!   It's a lot of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a Gamb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GAMBLE.DAT which should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BANK.PPE.  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 line = Full path and filename of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nd line = Descript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lank line or a line starting with a ' is considered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ignored.  Currently, BANK.PPE can support 15 modul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upport more, just change the array size in BANK.P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.CFG file for each game. 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 = Only allow the user to play once per day (TRUE/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 = Allow Tim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 = Allow Byte Betting;Maximum User can Bet;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30;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;500000;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amount a user can bet is determ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amount entered in the .CFG file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current Bank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user wins a bet then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heir time or bytes which they bet (-PLUS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amount of their bet TIMES the Winning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 for the Gambl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s has a file called INTRO. This i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upon entering the Gambl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ach Gambling Module will create the following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s the Gambling P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????.LOG - Complete logging of what the user did (node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KDATE.DAT   - Date Module was last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-USER.DAT - Contains names of users who have played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date contained in CKDAT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KDATE.DAT and GAM-USER.DAT will only be created if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s to one play per day.  (Determined in 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GAM-USER.DAT file will be recreated when the fir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s the game on a new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being released under the "Freeware" conce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like the program, send a small donation to the author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rage more PPE's in the future.  ($5 to $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has been zipped with an authenticity verificat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nzip this archive you should see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entic files Verified!   # MMJ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OR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see this, then the file has either been tampere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ezipped by an uploa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questions, comments, suggestions, etc.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ct me via NetMail, the PCBoard or the PCBNet conference in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PPL conference on 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 Shore                  (301) 946-2771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oreline BBS          (301) 946-4202  - Node 2 (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12 Ferrara Court         (301) 946-8153  - Node 3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lver Spring, MD 20906     Fido Address   - 1:109/458  1:109/4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ME Address   - #1205 or SHOR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-Mail Address -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Palazzolo              (703) 237-5786  - Node 1 (Public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P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11 Hick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Church, VA 220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