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elect (Main Menu Sel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1996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enuSelect (mainly for in-house use) when I was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menus for my system but wanted to incorporate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elect system has a number of features which makes chang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easier than ev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notify users who have not chosen a men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and choose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add any additional menus you creat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screen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 should be installed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your brdm (menu) file into the MenuSelect directory renam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mnu (or whatever you want - with the extension 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the directory that contains the original PCB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pcb\gen) and delete the file. (make sure you backup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BRDM.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eate a text file called BRDM and on line #1 just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DRIVE&gt;:\&lt;PPEPATH&gt;\SHOW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!C:\PCB\PPL\MENUS\SHOW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the same thing for any security specific menu fi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ant your users at that level to be able to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nk about the BRDS file if you want to test the progra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rsel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pcbsetup and add an option called "CHANGE" or whatever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that calls the MENUSLCT.PPE program.  This program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chang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subdirectory in the MENUSELECT directory, called "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directory will contain the data of each user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be concerned about the amount of space taken in this direc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is about 30K so, with 1000 users you would only use 3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finally, we need to edit the MENU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favorite text editor open the MENUS.CFG fi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changes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.CFG file contains a complete and detailed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nd ADDITIONAL INFORMATION FOR CHANGING PROGRAM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MENU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file called MENUSLCT.ANS. This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cro screen that is shown to your users when they wish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change or modify this screen. However, be sure to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s of the menu scr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LCT.DAT file, line 1 is the x and y coordinates for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bar section, line 2 is the unhighlited color, and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dd a menu or two, the most important thing to do 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(s) to the MenuSelect directory and make sure that you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MNU  &lt;WHATEVER.M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Bill Masuka or Equin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Bill Masuka or Equinox Software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Equinox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addition, Equinox Software or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 be liable for any damages claimed by you based on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Memory Consider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MenuSelect will use no more than 2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Registration/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and legally, to pay me for it.  Therefore, I don't disable an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even make promises of neat new features or extra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s if you register.  I want to give you the f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what you're really dealing with, and if you don'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MenuSelect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MenuSelect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set at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FRM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quin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all major credit cards and you can use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Where to complain / how to compliment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nox BBS (312) 254-3413 (the home of Equino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elect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bill.masuka@equi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 Bill Masuka@1:115/711 (pretty slow way to reach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MENU from 1:115/711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18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nline you immediately receive key information on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ia US mail a key will have to be sent to you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 Mail (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