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taProductions Pager - 1.0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 as a command in cmd.lst and follow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 the path, and the command name to ones that fit you bett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               10         0       0 C:\PCB\PPS\PAGER\YE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^^^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should know wh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t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dit YELL.CFG file for your own needs. You can fi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odify it at the end of the configfile. You can als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YELL, if you want to change screen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thing to comment about, please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REASON [reason] to display some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- Unavailable -statusfield. For example, to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be. REASON-program is a small batch (.BAT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it for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       Phone number     Supported speeds  Open 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Gate PCB    +358-9-8882871   9600-28800        24h  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58-9-88170191  9600-28800        24h   WHQ -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ders Box    +358-9-3404835   2400-28800        24h 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cave   +358-9-8534258   2400-28800        24h  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@stargate.nullnet.fi   Delta    Rauli Arjatsalo   PPE/Net/SysOp/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@stargate.nullnet.fi  Energy   Markus Toivio     Net/Hardware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ep@stargate.nullnet.fi   Creep    Anders Palin      PPE/Coding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@stargate.nullnet.fi      Wessa    Vesa Joutsa       Coke su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@clinet.fi                Feloc    Joona P�yh�nen 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er@stargate.nullnet.fi Sneaker  :)                Hardware c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ny hardware that hasn't crashed, please contact him!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      His dog is our mascot =) (http://ami.home.m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sa        Our coke supporter (Over 40 liters @ Asm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Our great leader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er      Thank's for not knocking over my machine while cod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1996, Delta /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ritten by Delta/DP.  We are not responsible of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is program, so use it at your own risk. Do not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