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OM Replacement by Jesse Ke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d Of Message replacement that I came up with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ssatisfied with PCBoard's default End Of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list of most of the commands available at the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default End of Message prompt in PCBoard does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M.PPE prompts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for Command, [Space] for Next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displays EOM.TXT and waits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pace will kbdstuff [Enter] to go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mpts #197 &amp; #612 (using MKPCBTXT to edit PCB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EOM.PPE,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eom\eom.p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