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i s   F i l e   H a s  B e e 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 w n l o a d e d  F r o 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 ANGELS DOMA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. XXX-XXX-XXX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Op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de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L L I D    V.2.0 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here I will make this Brief this is my Second PPE File I hav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I would like to say Hi to all you other PPE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ok about 45 min. to make due to Lamers Stilling Peo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I have not Included the Source Code to this PPE.  I have made this 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so you will not have to Register it feel free to use i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Callid V.2.0 By Bla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asy Installation Install it in your Logon Script fil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under PcBsEtUp. First Type PcBsEtUp then Go to B, and then to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Edit the Logon Script Add the Following Line not Including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rive:\Path\Callid.ppe" Thats it and you are Ready to Go... Have f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all enjoy the Program...You can add the above command to an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t the buttom of any screen enter Drive:\Path\callid.ppe and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up and running... If you want to see it before you install i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menu type "PPE Drive:\Path\Callid.ppe" and you will get to see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before you install it this works with all PPE files...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ike to say to Those of you from BPC you all are doing some Grea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re keep it up. I especially liked the New way of having stuff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ross the screen and the Moving Prompts Way Coo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