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BBSDoor 6.4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Door is not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interest of assisting the BBS community, USBBSDoor's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s  USBBSDoor registrations for "participation" in the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is participation consists of submitting DELETION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PDATES to the USBBS List. Participation requirement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 (according to the needs of the USBBS List),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participation requirements cannot be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CURRENT USBBSDoor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BBS Home Page is at: www.usbbs.org - Click on the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n the USBBS home page, then look for ORDER FORM to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BBS Home BBS at 727-842-8099 - check the USBB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ail request a current form from the author - usbbs.editor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Door is fully functional in unregistered copies. When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, the message "Unregistered Copy" appears.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ill replace this with the name of the registe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reserves the right to change or withdraw the above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nt Y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bbs.editor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REGISTERED USERS -ONLY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registration number for USBBSDoor 6.0 through 6.3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inue to work with this version (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ed a previous version of USBBSDoor, you must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registration number (-no charge-).  Registratio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will not work with version 6.x.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BS or Email address above and provide ALL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The -BBS- name the older version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 registration number that goes with the -BBS-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The Sysop name the older version is registe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three of the above items must be provided. ITEM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be located in USBBSDOR.CNF from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