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3.0 Was a good start, unfortunately I had overlooked som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1 -  Fixed a bug that would make the line appear connect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g up early. The program checks carrier each line it pr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few dos shell bugs, if you go into dos shell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gram re-reads the .CFG file, allowing you to make chang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having to exit and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ed some Assembly routines that check for Carri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rather than look for the modems "OK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normal IRQ capability, irq 5 is now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Event Time to 12 hour format and fixed a minor bu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eptre now looks for the KEYWORD prior to looking for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therefore if your KEYWORD has an H in i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 up on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entered the men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11 - Immediately added a UserInput Box to show exactly w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in, if someone tries to crack your password you can now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so fixed a small bug whereas if you logged into a bbs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ed Q at your BBS software, it would read that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ceptre...It no longer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j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gan creation of Sceptre.dat. It contains the amount of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terSceptre tracks the calls per day and maintains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InterSceptre is exi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Event so that if you enable it, it will ru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re out until disabled. (safe to go on vacation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 have local ANSI now! You will see exactly what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hat he does! One more step and that is to add UltraSh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mit the memory useage...It'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2  - UltraShell is here!!! No longer does InterSceptre occupy 8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recious conventional memory! Sceptre will swap out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ximately 3k only left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eaves me to be able to add a few more featur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so, on some version, the EVENT would run twice on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re why exactly, the statement shows it to be NEAR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did, I now KNOW that it won't do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ally got chat working...It's far from perfect, 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nu file is no longer required, I built in a generic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ill display your custom names and all command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K" for keyword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line help for those that don't understand...(generic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t request command, requires input of users name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stuck chatting with someone you don't want to type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eyword access command available ONLY if turned 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ote user gets/sees nothing. Password entry box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on, checks password 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st entry, as I was finalizing this version, a 14 year ol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ing me and paging me over and over again, so I added NOCH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NOCHAT.ASC which will be sent IF the chat pager i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21 - Fixed a minor glitch that showed the modem status whil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r 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chat command of "/?", this brings up a menu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hile in chat. See Sceptr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CHAT.LOG that keeps track of chat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n "Already connected Status", it will pass the Bau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ud you enter in your SCEPTRE.CFG file. Usually mos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no problem with this. It resets as soon as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and will continue NORMAL operation after th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start with the /A already connected status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ight to the online menu after initializing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DOOR.BAT, see documentation on this one. It is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22 - Fixed a minor bug, but 321 had been distributed,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sential. If you ran 321 with an already connected stat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halt the program. (left a debugging tool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modified the /TYPE command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xed a minor bug that kept the time from showing afte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(v321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ysop can now exit the program and maintain the connectio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program and continue where he/she left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dded security in the registration number,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pdate if you have a registered version already, it is fr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n process of acquiring a license for CEXYZ protocol for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as a front door utility. So far it has prov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!! (and is compatable with WinFossil, the 32 bit fossi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LSO! A version or two back, I forget, I change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so that the password is only pulled IF Keyw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d THEN AND ONLY THEN if "K"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dded mouse support. See documentation under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LAS! For those PCBOARD sysops...I have finally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y to use your @X files,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25  -Added the "S" command from the WFC Screen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config file while running the program and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26  -Fixed a bug that emerged in BBSDown mode. It wouldn't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27  -Adding in the capability to have 5 events. I use Scept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 clock, but I want my regular BBS events to run at 3 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4.00  -Began using subdirectories to contain the data files,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files, etc. Please be sure to check your .cfg as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and become more manageable for both myself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4.01  -Had forgotten to make the events reset at midnight,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he event was reading the time incorrect and would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of the hour regardless of what the minutes part wa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 can be set and will run at it's first given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check for a 24 hour period now, no longer is ther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 time window for it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4.02  -Per a sysops request, I changed the ERRORLEVEL that Sceptr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from being configurable to being set at 255, but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user timeout is not hard coded at 45 secon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able with line 8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5.00  -Facelift. Fixed a bug where the screen would not refres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logs 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