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BBS BOWLING SOLITAIRE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</w:t>
      </w:r>
      <w:r>
        <w:rPr/>
        <w:t>v1.5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MULTI-BBS Support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Supporting PCBoard, Wildcat!, Gap, QBBS, RBBS, Spitfire,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UltraBBS, Telegard, TriTel, and Remote Access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Copyright 1993 - 1997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by Robert Neal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317 Hickory Avenue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Romeoville, IL  60446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</w:t>
      </w:r>
      <w:r>
        <w:rPr/>
        <w:t>CorpSoft BBS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3 Nodes - (815) 886-9388 28.8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Bowling Solitaire is released as SHAREWARE. You are granted a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 to evaluate the program. Try it out, if you continue to use i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quired to registe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the program send $15.00 along with your name and BBS phon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Robert Neal, 317 Hickory Avenue, Romeoville, IL 60446. Se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R.TXT for additonal pricing information and special dis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You may also register ONLINE with Visa or MasterCar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e support BBS at (815) 886-9388. Simply type CHARG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register BBS Bowling Solitaire, you will be give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registration number that will inform BBS Bowling Solitai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registered. The BBS name supplied with paymen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used to create your unique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AND WITHOUT WARRANTY, EXPRESS, IMPLIED OR STATUTORY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ARTICULAR PURPOSE.  IN NO EVENT SHALL ANYONE INVOLV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AND PRODUCTION OF THIS PRODUCT BE LIABLE FOR INDIRECT,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NSEQUENTIAL DAMAGES, ARISING OUT OF ANY USE THEREOF OR BR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Bowling Solitaire is a online game, and as the name suggests,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taire card game. The player tries to score as many pins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laying from a standard 52 card deck. Each card drawn is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rack" in increasing card rank. As there are 10 pins and 13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, the player gets 3 discards for cards not able to be played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3 cards are discarded, that counts as a ball thrown and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ins placed are calculated for that half of the frame. The play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d by how many pins he was able to place in the "rack". Sco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done based on the regular rules of bowling, with strike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d for being able to place all cards in the rack before using up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iscards for his first b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Bowling Solitaire requires ANSI graphics, though the user does no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 the user to be in colo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Bowling Solitaire keeps track of dual scoreboards, one rank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on their total pins and a second ranking the top 10 high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d for the month. BBS Bowling Solitaire will automatically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board at the start of each month requiring no sysop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itial set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BBS Bowling Solitai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Easy to install and requires no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nsi colors and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Terminates cleanly through exit code even on runtim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utomatically creates a top score listing suitable for i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text/bulletin file for display within your BBS. Bo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I and ASCII file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Detects loss of c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Operates in local mode (either direct from BBS or from command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ysop function keys to return to the board, chat mode, user st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ase/decrease tim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Direct support for PCBoard, WildCat!, Gap, QBBS, R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 BBS, Telegard, TriTel and Remote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upport for baud rates up to 115,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upport for COM1-15. Optional command line for non-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upports PCBoard environment variables %PCBDRIVE% and %PCBDIR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upport Fossil Drivers. A Fossil driver is not requir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Fully Multi-Node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upport for multi-port digiboards, for use with PCBoard /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create a directory for BBS Bowling Solitaire and copy all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d with BBS Bowling Solitaire to this directory.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files will automatically be created the first time BBS Bow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taire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editor included, BSCONFIG.EXE, or your favorite text edit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file BOWLSOL.CFG. Below is the layout of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Sof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= Full pathname of your door file. Formats suppor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gram are: PCBOARD.SYS, USERS.SYS, DOOR.SYS, USERINFO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ALLINFO.BBS, DORINFOx.DEF, SFDOORS.D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GTUSER.BBS, DOOR.SYS, and TRIBBS.SYS.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USERINFO.DAT, DOOR.SYS  must b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directory as USERINFO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=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 = Sysop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 = Sysop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 = number of games per day that a player may play. I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 daily limit of 3, but tailor to your own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 = Registration number. Leave as 0 if un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 = You can place the name of the user who helped pa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gistration of the door. Several sysops have specifi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ers have paid the reigstration fee for BBS Bowling Solitai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ou can now place their name on this line and their na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oudly displayed at the end of the game so that oth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cognize their contribtion to the operation o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eave this blank or NA if you do not wish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door supports the PCBoard environment variables %PCBDRIVE%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%PCBDIR%. Non-PCBoard systems may also use these variabl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following either in your BBS batch o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CBDRIVE=C:            &lt;- Drive letter of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CBDIR=\BBS            &lt;- Path of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in your BOWLSOL.CFG file, on the first line you may 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PCBDRIVE%%PCBDIR%\PCBOARD.SYS, %PCBDRIVE%%PCBDIR%\DOOR.SY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use just one .CFG file for multi-nod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 the program, enter the filename followed by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(ie BOWLSOL BOWLSOL.CFG). If you are running the progra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, you may optionally enter BOWLSOL LOCAL. The only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is the default user name sysop is used instead of the na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oard. This is good for testing the game before putting i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but you should once play begins, execute the program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BBS or consistantly run the game from the command li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specify a non-standard IRQ. Put the IRQ number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FG on the command line. For example: BOWLSOL BOWLSOL.CFG /5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tells the program to use IRQ 5 instead of the standard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use the procedure above and create a variable IRQ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ass the IRQ setting as: BOWLSOL BOWLSOL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users may have had conflicts when using non-standard IRQ'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/Netware systems. Novell seems to use the "/" charac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passing. You may not optionally use the "*" character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"/", for example BOWLSOL BOWLSOL.CFG *%IRQ% is valid. Both "*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/"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utomatically during the first play of each new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it's user file and top score listing. The previous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board will automatically be renamed to BOWLSOL.OLD and BOWLSOL.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then be included as a text file to display the previous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aware of this so if you are starting a new ga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 towards the end of the month, the game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the maintenace come the first of 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option, you may pass the parameter "NEW" on the command line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OWLSOL NEW. This will reset _all_ BBS Bowling Solitair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including the overall high gam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OPTED BY OPTION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sysops are fortunate to have their users offer to register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enjoy playing. You can now give recognition to the user o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assist in contributing to the registration of this program.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ir name(s) on the appropriate line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nregistered, the door will inform the user that they can ado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and refers them to ask you for details. You can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he registration form for them to send in if you'd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program is registered, each time a user quits the ga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ill be displayed informing other users who contributed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gistration of the g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 to disable this option, enter NA on the lin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Bowling Solitaire includes support for FOSSIL drivers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ogram will now work with Digiboard (for Wildcat 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/M versions) and other multi-port boards. To activate the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support just include /FD on the command line in your doo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: BOWLSOL BOWLSOL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no Fossil driver is available, BBS Bowling Solitaire  will displa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ndicating such and exit clea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will not go into the mechanics of how you set-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program on your BBS. It is assumed that you have a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of how to complete this task. It would be impossible for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how to install a door for all BBS programs supported b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wling Solita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NOD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running a multi-node BBS, there are two ways which you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t-up War of the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Create a seperate configuration file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only difference between the configuration file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 the location of your BBS drop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. You can use one configuration file for all node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ing an environment variable. Both PCBoard and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vide these automatically when running a do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 PCBoard, the environment variables are PCBDIR and PCB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can then place the following on the first li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PCBDRIVE%%PCBDIR%\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 Wildcat systems, it uses the variable WCNODEID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lace the following on the first line of you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:\WC30\WCWORK\NODE%WCNODEID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you are running other BBS software, you should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reate these variables so that you can run the progra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pla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ther BBS systems may also use these variabl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cluding the following either in your BBS batch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PCBDRIVE=C:            &lt;- Drive letter of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PCBDIR=\BBS            &lt;- Path of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KEYS 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  -  Toggles the printer On/Off. Value is passed to PC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-  Toggles the Page Bell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 DOS Shell.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-  Toggles the Caller Alarm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 Toggles the local display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   -  Give the caller extra time while in the DO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    -  Subtract time from the caller while in the D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-  SysOp next on toggle. Value passed to PCBoard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 PCBoard will exit after current caller logs off.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assed to PCBoard. 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USED AND CRE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WLSOL.EXE - The program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WLSOL.DOC - Documentation for the sysop to run BBS Bowling So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WLSOL.CFG -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WLSOL.HLP - Helpfile displayed to user during program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.ANS    - ANSI graphic screen displayed at program start-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coreboard files will be created by BBS Bowling Solitai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WL        - Non-ansi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WLG       - Ansi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FOR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counter any problems you may contact me at CorpSof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815) 886-93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ay be contacted via Internet e-mail at bob.neal@corpsoft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also be reached via the RIME network in the SYSOP, DOORS, COMM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and BBS SOFTWARE conferences as well as the COMMON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also be contacted via the Intelex network in the SYSOP and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suggestions for improvements for this program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lways you can find the latest version of War of the Word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downloading from CorpSof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pSoft BBS   (815) 886-9388 (3 nodes with automatic ring-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running USR 28800 v.everyth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accept Visa and Mastercard. Register online with your Vis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card by calling CorpSoft BBS, simply type CHARGE at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's with FIDO capabilities can FREQ the latest version of my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e at 1:115/886. The magic names for my softwar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TW            War of th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NG            Kings are Wild So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D            Card Sh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WL            BBS Bowling So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LF            Links Go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WORD           Z-Word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PSOFT        All my shareware rele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download our files via our web site. Visit u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user.aol.com/corp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urther make it convenient for people to download my softwar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login to my support BBS by enter CORPSOFT GUEST when prompt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. You will not need to go through the new us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aire and will immediately be able to download my share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if you wish to register online,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-up a user account so that your registration keys can be mad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If you are running this Door on a 486 system and encounter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"ERROR 6 - OVERFLOW ERROR" or you experience irratic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out messages, you may have to put the following in eith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EXEC.BAT file or in the batch file you use to call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T NO87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running on a 486 system with co-processor under DesqView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alternately set Math Coprocessor in each window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If you encounter an ERROR 62 when the program first is loade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usually indicate that there is an error in your .CFG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heck your .CFG file to verify the proper format (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SCONFIG program you should never encounter this err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An ERROR 70 message means you more than likely do not have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ed. This is typically only required for multi-nod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  -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  - Minor revision to code for improved file shar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for registration key data. Registration ID's for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not work with v1.1, revised registration cod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tributed to all registered users. Simply copy ove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WLSOL.EXE to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  - Found problem with handling of monthly scoreboard rollo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3  - Fixed a problem with the scorekee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or internal re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4  - Revised display for 10th frame, if spare is scored, only 1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left to roll. Display now shows that player only h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ow and not two as previous version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ied the game graphics for a hopefully more eye p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ied he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5  - Added function to prompt user for ANSI if ANSI is not detec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