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TextView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Mark Cole, 115:4401/1, 2:441/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for unrestrict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istribute this package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with all files intact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stribution archiv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TEXTV.PAS     TTex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DEMO.PAS   Usag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TEXTV.DOC     You a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extViewer implements a windowed text viewer based on a TTextInterior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Terminal). A TTextViewer can be framed or not, full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, can have [Ok] and [Cancel] buttons (in case the applica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nt information and have the user make a choice about 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de to tag lines in the viewer and print the view.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Next methods methods are also provided to search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ed TextView might loo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ome static text displayed above the text window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if you take it out the text window grows upward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{$A+,B-,D+,E+,F-,G+,I-,L+,N-,O-,P-,Q+,R+,S+,T-,V-,X+,Y+}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{$M 16384,16384,655360}      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{************************************************}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{                                                }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{   Turbo Vision 2.0 Simple testing template     }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{                                                }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{************************************************}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ogram Template;            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ses Drivers, Objects, Memory, Views, Dialogs, Menus, App, MsgBox,TTex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k   �    print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    ������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frame does not appear in reality, it is used here to show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window (normally in a different col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framed TTextViewer can be made that fills the screen (except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us lines) which is ideal for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TextViews variables. None of these need concern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urse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:   PTextInteri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to the views TText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:     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 values from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ile: 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hen printing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Pos: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line found by text search (or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dLin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d by FirstTaggedLine and NextTaggedLine. I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to be checked by NextTagge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TextViewers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tyl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itle: TTitl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tring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AFile: 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TDialog.Init and then constructs the view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extinterior and adding buttons and static tex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ew is initialized /hidden/ so that you can writ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full display before actually showing it.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ew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TextView.SetState(sfVisible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ounds"  Just as normal. Note that it i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sure that the dialog box is big enough (wide enough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buttons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Style" is some combination of the TextViewerxxx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vFullHeight .... Text viewer fills the dialog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vFullWidth  .... Text viewer fills the dialog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vPrint ......... Allows printing (implied by ttvPrint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vSearch ........ Allows searching (implied by ttvSearch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vOkButton ...... Adds an [Ok]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vCancelButton .. Adds a [Cance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vPrintButton ... Adds a [Print]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vSearchButton .. Adds [Search] and [Again]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vUnframed ...... Don't frame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vHideVScroll ... Hides the vertical scroll bar (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r still works). This can be used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 viewer to give the full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vHideHScroll ... Hides the horizontal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: In a normal TTextView with buttons the Text View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extInterior) is placed inside the dialog with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 scroll bars and a border around it. If tvvFullH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 then the Text View will fill the dialog frame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nless there is static text) and bottom (unles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). If ttvFullWidth is used then the Text View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to each side. In either case the scroll ba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ble. If you use ttvHideVScroll/ttvHideHScroll you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 size by one line/column. The keyboard scrolling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normally but mouse scrolling is accomplished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 itself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tvUnframed is used the text view must be made full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ing ttvFullHeight and ttvFullWidth and no butt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. This option is really only intended to provid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"list" like display for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tandard settings are predfined as constants,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ed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ViewNormal = ttvSearchButton or ttvOkButton or ttvPrintButt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ll screen view (assuming that you size it appropri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ViewFull   = ttvUnframed or ttvPrint or ttv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ttvFullHeight or ttvFull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Title"  Window title as normal for 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String" Optional string of static text to be insert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text viewer (see the example above)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normal ^C centering and have embedded ^M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several lines. The inner text window i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d to allow room for this string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File"   is an UNASSIGNED/UNOPENED text file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extViewer opens and passes to TTextInterio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ation you cane WRITE(Afile)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es to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calls TDialog.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text file assigned to the text viewer is left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is no way for TTextViewer to keey a copy of it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o be a VAR). However there is no need to close the fi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"opened" in the normal way but mearly assigned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in TTerminal. You can if you like (TP will mark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losed") but the close function is a du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At(x,y: integer; St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aster alternative to using the text file assigned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this will place "St" at column X of line Y within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for "x" can be from 0 to 255 (if x is -1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cursor x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for "y" can be anything from 0 (top line)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ed(TextViewMaxLines). TextViewMaxLines is a cons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ViewMaxLines =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values allow more lines in the view but use more memory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save memory if you know your application will not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WriteAT the cursor poition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LNAt(x,y: integer; St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WriteAT but sets cursor to start of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: TEv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 Search, Print and Exi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rintLine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the PrintView method to print each line. Overr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do something special (such a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or other non-plain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rint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when the users presses [Print]. Asks for a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alls PrintLine for each line in the tex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arch(GetValues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if the user wants to search. When called from "Search 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"GetValues" is false. When "getValues" is tr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s prompted for search string, ignore cas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ghlightLine(Lin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s the specified line. Used by the Search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"found" lines this may also be used i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s to highlight a line at the start (for example whe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found by some external search and TTextViewe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displa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FirstTaggedLin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rst line in the view that has been "tagged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Subsequent calls to "NextTaggedLine" return the rest.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is returned if there are no tagg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NextTaggedLin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ext line tagged by the user or a null string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 more tagged lines. Call FirstTaggedLine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idden to allow an unframe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alcBounds(var Bounds: TRect; Delta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den for a reason that I cannot remember now (sorr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View: pText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:   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  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ssign(0,0,80,ScreenHeight -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View,Init(R,TextViewNormal,'',' Read, learn, and inwardly digest'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iew &lt;&gt;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^.SetState(sfShadow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f,'Some text written to the text view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^.WriteAT(1,10,'Faster direct write to viewer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^.Terminal^.ScrollTo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^.SetState(sfVisible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top^.ExecView(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ose(View,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 has tagged some line in the Text View you can read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View^.FirstTagge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= View^.NextTagge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s = 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