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Code (c)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147/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ey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Code is a Turbo Pascal Unit (TPU) that will creat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also Decodes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s the ability to make and decode demo keys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use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codes in Turbo Pascal version 6.00 or 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this Registration Key code be bro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eve that all codes can be broken, but this is a random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VERY hard to break.  In fact if you can break this cod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the how this code is derived and I will send you 'FdMs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free.  FdMsg is a NetMail/EchoMail message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you how random it is, make the same key 3 times and the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 key will look diferent EACH time!!! AND the key will st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ood for ONE use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some of the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into this software is a Program ID, Registration ID,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d Demo date code on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gives you is that this program can be used to mak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your different programs by changing just the program 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this is that you can keep the same registration I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I use the User's FidoNet Address a lot and using this meth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keep the same Registration ID for the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have a field that you can enter your program name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encoded into the key and is also checked.  It also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reates 6 lines of information and ALL 6 LIN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ure that the key is vali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register this code the 4th lin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created by xxx..." this becomes anything you wa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r anything else you want.  Also you will get what I c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ode.  This will allow you to give a master key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 you like ie; you like them :-) or extra $$$) to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use this key maker/decoder and not the one I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your keys EVER been broken or someone made a phoney key ma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has happen to you then you need this software. 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ing software for BBS's and the FIDO area since the mid 80'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lso used registration key for my software and over the year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KeyCode) has become better and better.  This code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broken as of yet, nor has a phoney key maker ever been ma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TPU unit and not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is way I am the only one with the code and therefor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lea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and the most important reason is that you can use this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s to check if the key the user is using is vali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PU unit is used to make the key and check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rograms can I make key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100,000 different programs can use this key.  Therefor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using this method more than likely will not come up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ifferent keys can I make for ea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can be up to 200 charactors long.  Therefore the combin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llions.  I recommend keys to be about 8 charactors lo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you 99 million keys for each program.  These numbe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d numbers.  If you used numbers &amp; letters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much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received 2 *.TPU units with this package.  O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CODE6.TPU and the other named KEYCODE7.TPU.  These 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s are used for Pascal 6.0 or Pascal 7.0.  COPY the o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KEYCODE.TPU.  These units will only work with Pascal 6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7.0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ets talk about making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is is a TPU you must place the name KeyCode und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key ma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he Procedure call CodeIt will make the key. It has 4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field is the FileName you want the key file to hav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e any extension.  If you use MyProg then the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will be MYPROG.KEY.  Remember legal Filenames on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Field is the program ID and MUST be 3 characto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keyboard typable charactors are legal. This code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Field is the Key ID and can be any typ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ors.  Best to keep this about 8 charactors. 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th Field is the Registered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make any of the fields a Null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name field defaults to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D field defaults to "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ID field defaults to 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ration field defaults to "1234567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best to use ALL fields for security reasons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m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program to make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included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e KEYCODE.TPU is in the same directory a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assumed that I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MAKE 1:147/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Ma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,B,C,D,Reg:    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:                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:= ParamSt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C = '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Ln('No parameter on command line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Ln(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--&gt;       A := 'FdMs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:= 'fd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:= 'Mary Westcot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&gt;         CodeIt(A,B,C,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---&gt;        Reg := DeCodeIt(a,b,'',''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R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(f,'Key.Lo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OResult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Writ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Ln(f,'                 Key Log for program ' +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Ln(f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f,'User: ' + D + '  Reg #: ' + C + '  Program #: ' +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 this is a very simple program and you can make 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like.  Notice I have made a few lines that make a log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time you make a key.  Something like this is needed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--&gt;   This is the line that calls the KEYCODE unit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---&gt;  This is the line that calls the KEYCODE unit that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ey.  (see below for di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---&gt; IF YOU HAVE a registered version this line i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o dat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it from A := 'FdMs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           A := 'FdMsg|03/31/96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, day, and year fields MUST be 2 characto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date are YOUR jo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akes a demo key that will end on 03/31/96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he pipe charactor before the date for this to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bove example will give you a key with the fil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MSG.KEY.  The program ID is fdm and the registra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:147/48 because that is what I entered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is has been made for "Mary Westcot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key file is 6 lines long.  ALL 6 lin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coding is done and ANYTHING that is not correc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dKey code to be return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Now lets talk about DeCoding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 to the KEYCODE unit to decode the key is a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sa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 := DeCodeIt(A,B,C,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= Progra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= Registr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s use the above KEYMAKE code to show how we would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hat it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 := DeCodeIt('FdMsg','fdm','',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ields ARE CASE sensitive and field C &amp; D are null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will get bac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Key      If no key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Key     If key is found but i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Demo~04-01-95    If the Demo date has been passed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Demo~BackDated   If someone tries to back dat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ride demo date.  NOT 100%,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hing&lt;grin&gt; . 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Key~1:147/48~Mary Westcott      If the key w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Key~1:147/48~Mary Westcott~03/31/96  If this was a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nd date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ssed. 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ust be us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to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make the call and enter data into field C and/or 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heck thoses fields 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 := DeCodeIt('FdMsg','fdm','1:147/58',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ould get a return of BadKey since field C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:147/58 not 1:147/48 that is in the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holds true for fiel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#1 Box 231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mb, OK  74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405-333-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(BBS)  405-333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405-333-2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1:147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westcott@telepath.com              (for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telepath.com/westcott   (for web pages to D/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