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Code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KeyCode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hese TPU's you have received have been made JUST for yo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han the demo ones.  The differences are that a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special created by line you may have requested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de, also the demo date code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your KeyCode TPU just for you and this will mak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just abou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still can make any Prog name, Prog ID's, Reg ID's, an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you want plus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issue a key with the Master Code that will bypass ALL Prog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at type of key.  In other words if you make a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dMsg the key file will be named FDMSG.KEY.  If you gi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ster Code for the program FDMSG it will over ride any Prog ID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for that program.  This is a good way to give someone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y for a program no matter how many version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have registered KeyCode you should also receive a fi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your Master Code i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ST IMPORTAN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demo KEYCODE.TPU's that you have!!!!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ones you rece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that you have used the demo KeyCode with MUST-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AGAIN.  If you don't your registered KEYCODE.TP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use in that software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West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4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cott@telep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elepath.com/west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telepath.com/pub/people/west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