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</w:t>
      </w:r>
      <w:r>
        <w:rPr/>
        <w:t>DefPrint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Printer Definition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by Greg O'Brie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(C) 1997 GOBSoft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PRINT is a printer definition editor for use with GTools *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DefPrint is released as part of the GTools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, please refer to the complete G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Print was created using the GTOOLS Turbo Pascal toolbo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g O'Brien and Glenn Delahoy available from Rough Productions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Glenn Delaho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Rough Produc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.O. Box 21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Narre Warren 3805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ustrali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Fax/Data: 61-3-5995-014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FidoNet: 3:638/10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