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</w:t>
      </w:r>
      <w:r>
        <w:rPr/>
        <w:t>FILETIME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File Time Stamp Utilit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by Greg O'Brie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(C) 1997 GOBSoft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</w:t>
      </w:r>
      <w:r>
        <w:rPr/>
        <w:t>Version 1.1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Time is written and owned by Greg O'Br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Time and this documentation are protec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s of Australia and other countries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ing to the FileTime package are copyrighted 199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B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xpressly forbidden to modify, patch, disassem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modify or reverse engineer these fil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Time version 1.10 is released as freeware.  You can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oftware providing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any file in the FileTi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of FileTime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occurring through the use or misuse of File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utilities.  We only guarantee that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your hard disk.  It has been tested on m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rks well but this doesn't imply or mean it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wlessly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do find an undocumented feature (= bug)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problems running FileTime on your system,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ar from you. See the end of this document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do not guarantee any future releases of Fil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Time is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 Em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nd of this document for details on how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of Fil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Time is an extremely useful program that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change the time stamp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andy if you are a programmer and you wish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have the same time stamp to reflect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e files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TIME &lt;file spec&gt; &lt;major_version&gt; [&lt;minor_version&gt; [&lt;revision&gt;]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enclosed in [ ] are optional, and will defa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(0) if they are not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 spec&gt;             The file or fil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ify. 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jor_version&gt;         The major version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URS part of th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inor_version&gt;         The minor version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UTES part of th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ision&gt;              The revision will becom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 of th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&gt;                    Forces FileTime to ensur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the same date (today's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).  Must be the last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ain the most benefit from using a program like Fil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you place the FileTime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 (this file) in a directory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system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ocumentation is complete without a few work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examples assume that FileTime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r in a directory that is in your system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o change all files in the current directory to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, with a version number of 1.2.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TIME *.* 1 2 3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o change all .EXE files in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3.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TIME *.EXE 3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o change all files in the current directory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TIME *.*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o change all files starting with GOBSOF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o todays date, and with a verion of 0.0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TIME GOBSOFT.*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, I know I said the &lt;major_version&gt; was requir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leave it out in the above example as a means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 today's date and a version of 0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and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Time tries to change a non-existant file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FAT has become corrupted.  This means DOS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existant or incorrect files back to FileTim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, FileTime will display the incorect file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 you of possible dis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un Scandisk or equivalent software to che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f you receive this warning from FileTim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does not become more corrupt as time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ent of a parameter error, FileTime will ha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rror levels.  This enable you to ha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 of FileTime should you wish to use it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rror Level   � Proble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             � incorrect number of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             � no files match file spe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             � bad major version numb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4             � bad minor version numb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5             � bad revision numb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the authors of FileTi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:             GOB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1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'Becket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lbourne VIC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Netmail :  Greg O'Brien at 3:638/1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leTime was created using the GTOOLS Turbo Pascal toolbox b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reg O'Brien and Glenn Delahoy available from Rough Productions, at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������������������������</w:t>
      </w:r>
      <w:r>
        <w:rPr/>
        <w:t>Ŀ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 </w:t>
      </w:r>
      <w:r>
        <w:rPr/>
        <w:t>Glenn Delahoy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 </w:t>
      </w:r>
      <w:r>
        <w:rPr/>
        <w:t>Rough Productions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 </w:t>
      </w:r>
      <w:r>
        <w:rPr/>
        <w:t>P.O. Box 211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 </w:t>
      </w:r>
      <w:r>
        <w:rPr/>
        <w:t>Narre Warren 3805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 </w:t>
      </w:r>
      <w:r>
        <w:rPr/>
        <w:t>Australia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 </w:t>
      </w:r>
      <w:r>
        <w:rPr/>
        <w:t>Fax/Data: 61-3-59950145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 </w:t>
      </w:r>
      <w:r>
        <w:rPr/>
        <w:t>FidoNet: 3:638/102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