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iny's Diz V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his program will export a file_id.diz and add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files.bbs in the correct way.  It's mainly to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new files manualy with something like MFM or FEBB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it a function key and import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n't find anything else that would import just 1 fi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want to do entire directories if I have just added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Copy tdiz.exe and tdiz.cfg to a directory of your choi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Edit tdiz.cfg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) Path to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) Temp work path where tdiz can create tem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iz &lt;filename to add&gt; &lt;path to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have a file called "tdiz01.zip" in c:\max\file\tsoft\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it a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iz c:\max\file\tsoft\tdiz01.zip c:\max\file\tsoft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in Fe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EPPLA go to the fuction key and configure it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5: c:\max\febbs\tdiz.exe ~N ~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pass tdiz the above command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here... Compiles fine in Borland Pascal 7, and with a bit of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get it to work correctly with Virtual Pascal to compile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S/2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whatever you want with it, but if you use it elsewhere please gi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kinda credit for it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: Shawn Highfield @ 1:229/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: t1ny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 : telnet://t1ny.kicks-ass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: http://t1ny.kicks-ass.org:9080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