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T UU  UU  GGGG  UU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UU  UU GG     UU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UU  UU GG GGG UU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UU  UU GG  GG UU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UUUU   GGGG   UU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Graphics Un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April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Jason Rennie   (quasi@locke.cci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ot Waingold  (fortran.god@bitbytes.clar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VGA (the new standard) - SuperFast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home page - http://www.ccil.org/~quasi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copyright 1995 by Elliot Waingold and Jason Renni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quick listing of all the routines included in TUG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 Further in this document is a long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outine, including a detailed description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de(mode : integer);         { video mode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ewBu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Buf(Buffer : pointer);    { buffer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Buf(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fToScreen(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ToBuf(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GB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GB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GBPalette(r,g,b,color : byte);   { palette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GBPalette(Var r,g,b : byte; 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moothBlend(Var palette : palarray; Start, Finis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inbow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Forward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Backward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In(palette : palarray; spee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Out(palette : palarray; spee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etteMerge(Pic1 : pointer; var Pal1 : P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2 : pointer; var Pal2, NewPal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fr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ix(x,y : 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Buf(color : byte);                { plotting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fill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Cx,Cy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Load(filename : string; Var palette : palarray; 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CXLoadImage(filename : string; Var palette : palarray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Save(filename : string; palette : palarray; 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SaveImage(filename : string; palette : palarray; ImagePtr : pointer); { image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mage(x1, y1, x2, y2 : integer; 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mage(x, y : integer; 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Transparent(x, y : integer; tcolor : byte; 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Image(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prite(var NewSprite : SpriteType; XSize, YSiz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SpriteImage(var Sprite : SpriteType; Image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e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Sprite(x, y : integer; 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drawSprite(x, y : integer; var Sprite : SpriteType);   { sp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rame(var Sprite : SpriteType; FrameNum : integer);   { 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Frame(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Frame(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SpriteFrame(var Sprite : SpriteType; Fram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Sprite(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(Var font : pointer; font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xy(font : pointer; Var text2 : string; x,y : integer; size : byte);  { font stu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any constants and variable types which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G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=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 = 3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x = 1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you need the size of the screen or the maximum x or 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abo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x = NC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you need the number of colors for the video mode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, you may use the abo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s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umum number of frames that may be used in conju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routines found in TUGU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Ptr = ptr($A00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need a pointer to the video memory, you may use Vi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ving to create a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rray = array [0..ColorMax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ever want to create your own palette or acces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dividually, use the following format.  To set up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"mypal : palarray" in the "Var" section of your program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"pal"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Frame, NumFram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, 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Ptr : array[0..MaxFrames-1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s the format used for the sprite.  Any time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new sprite, use "mysprite : SpriteType" in the "Var"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: byte;    { Current drawing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orcing you to include the desired drawing color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you want to execute, we have set up a global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" for you to use.  To change the current drawing col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color" to the numb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Buf : pointer;      { Pointer to current drawing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global variable meant to make things easier on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  This variable controls where all data is sent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all data is sent to the video screen, but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own video pages, you may use this in conjuction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: longint absolute $0046:$c; { accesses internal tim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y a nice useful variable which I stuck in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internal timer.  If you ever need to access i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 a variable equal to "time" and that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lock ticks that have elapsed since midnight.  On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18.2 clock ticks, so to convert from ticks to secon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by 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de(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set the screen to any non-VESA mode. 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up to VGA are included within this field.  SVGA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, but are limited to those specific to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d type has different numbers for the various SVGA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marily used to move back into text mode from graphic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tandard 80x25 color text mod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utomatically sets the video mode to 13h (320x200x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that this graphics unit was built for.  Thi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ation line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Bu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pointer equal to NewBuf will allocate the necessary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page of video memory (64k).  Using a buffer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amount of flicker and cho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Buf(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deallocate the memory for a buffer and allow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be us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Buf(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ells TUGU on which buffer to perform graphic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programmer to send information to a buffer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cessary drawing is done, use BufToScreen to quick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n the screen.  Redrawing the screen without using a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often cause flickering when the animation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fToScreen(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imply copy the virtual screen in the selecte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creen with blaz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ToBuf(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the opposite of the above procedure, copy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ideo memory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GB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 the entire VGA palette very quickly. 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of 256 colors each broken down into red, green and bl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the variable type palarray : array 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lue can range from 0 to 63, 63 being ful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set only a portion of the palette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first get the standard palette using the bel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GB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pal" is NOT automatically set to the default pal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llows you to get the default palette and then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like.  As long as you use only SetRGBPal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, there are few other uses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GBPalette(r,g,b,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as included primarily to allow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routines and also allow a simpler way to set the palette. 'r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value, 'g' is the green value, 'b' is the blue value and 'col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GBPalette(Var r,g,b : byte; 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RGB values for a specified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 all values of the "palette" variable to 0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et the actual video palette.  SetRGBPal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to se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moothBlend(Var palette : palarray; start, finis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akes the RGB values of the "start" and "finish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a smooth transition of colors between them and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lors in the "palette" array.  Once again, SetRGBPa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inbowPal(Var palette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palette which moves through all the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.  The following colors are set and then SmoothBle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ransi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s NOT set during the calling of the procedure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, send the same variable to SetRGB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Forward(Var palette : palarray; start, finis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move each of the RGB values of palette ahead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tarting with "start" and ending with "finish".  Th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ish" position is moved to the "start" position.  This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Backward(Var palette : palarray; start, finis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excep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In(palette : palarray; lag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alette and a lag, this procedure will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black and then gradually increase the intensit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the specifications dictated in the palette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 (to a minimum of 0), the quicker the fade will occu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"pal" is used in changing the palett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is completed, "pal" will hold the current value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Out(palette : palarray; lag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  Changes from full intensity palette to complet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etteMerge(pic1 : pointer; var pal1 : p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2 : pointer; var pal2, newpal : pal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when you load pictures or images, you are likely to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load two pictures at the same time and find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s has a completely different palette.  This proced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your troubles.  It will intelligently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finding which colors are most common in each of th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ose colors priority in the new palette. 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must be images and must have their own separa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mage will be changed to accomodate for the new palet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in "newpal."  After a call to PaletteMerge, you can sla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n the screen and set the palette to newpal, and se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pe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note: color #0 is assumed to be black and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its until the current vertical retrace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cedure before updating the video screen will preven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lder machines.  This would primarily be used in front of SetRGB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fToScree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fr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WaitRetrace, except that this pauses throug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, ensuring that whatever was last in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mpletely seen on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 a pixel in the current drawing color.  This is one of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plot a single pixel to the video screen, but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maller number of pixels needs to be drawn.  As far as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goes, routines such as PutImage or ClrBuf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ix(x,y : 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lor of the pixel at (x,y) in the current draw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Buf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quick way to turn the entire screen to a single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way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andard line procedure, drawing a line of width o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points.  This is an EXTREMELY efficient procedure, rewritte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, using a separately developed algorithm which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senham for speed.  Clipping is implemented (if part of th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it will not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 draws a rectangle in the current drawing color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rectangle is given by (x1,y1). 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ctangle is given by (x2,y2).  If one of the points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it will be moved as little as possible so that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Example : point (-15,20) would be moved to (0,2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oints are off the screen, the rectang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Fill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rectangle similar to above, except that it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cx,cy,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(cx,cy) as the center and draws a circle of radius "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awing color around the center.  This procedure agai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senham's circle algorithm and is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Load(filename : string; Var palette : palarray; 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loads the PCX file "filename" into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t location (x,y).  It does not set the palett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alette of the image in the variable "palett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ses very quick file procedures and can load pcx imag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PCX files it is suggested that you set the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load the file and then when it has been loade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with the appropri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CXLoadImage(filename : string; Var palette : palarray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oadImage is similar to PCXLoad in that it loads a PCX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ading directly into the current drawing buff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image out of the PCX file.  The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of the image which holds the PCX image.  This imag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using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Save(filename : string; palette : palarray; 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save the image which spans the current dra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int (x1,y1) to (x2,y2) into the file "filename."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alette which is sent in "pal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SaveImage(filename : string; palette : palarray; 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what you know of PCXLoadImage &amp; PCXSave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 this routi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the image stored at the location in mem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Ptr" and saves that along with "palette" into the fil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mage(x1,y1,x2,y2 : integer; 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pretty much what it says.  It take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by (x1,y1) and (x2,y2) and stores it in memory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Image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y important) NOTE : this procedure will NOT set up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mage.  In other words, you will have to call a getme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rve space for your image.  The size reserved for the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(xsize * ysize +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(mypointer,(x2-x1)*(y2-y1)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image(x1,y1,x2,y2,my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ormat used by TUGU is a very simple one.  It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size and ysize followed by the information contained in the image (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is equal to one byte).  The reason you must add four to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is that "xsize" and "ysize" are stored as word variab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ke up two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mage(x,y : integer; 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says, this procedure will take a image held in memory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Ptr" and display it in the current drawing buffer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one very quickly and efficiently, but has no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Transparent(x,y : integer; tcolor : byte; 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similar to PutImage except that it will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 plot all colors that are equal to "tcolor."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useful for animation and images that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ctangular shape.  If you do any work with the mo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see the benefits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Image(Imag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want to free some memory that is being held b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no longer be used, this is the procedure for yo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the pointer for the image you want to trash and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prite(var NewSprite : spritetype; xsize,ysiz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cedure for initialization of a SpriteType var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frame to zero and the number of frames to zero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ts the width and height of the spri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SpriteImage(Var sprite : spritetype; image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important routine for building a sprite. 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ointed to by ImagePtr as frame number FrameNum in Spri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n animated sprite, call this routine repeatedly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ired frames have been inserted.  The number of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is updated if necessary.  NOTE: Make sure that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sprite dimensions set with InitSprite.  Also, Sprit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itialized before passing it 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Sprite(x,y :integer; 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the current frame of Sprite in the buffer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ever is currently active) with upper left corner at (x,y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treated as transparent.  This routine saves the background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drawSprite(x,y :integer; 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background that was saved by DrawSprite is pu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provides an easy way to restore what was behind a spri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as drawn on the screen/buffer.  Use this after drawing on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but before drawing the next.  The background is redrawn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rame(var sprite : spritetype; fram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set the frame that will be drawn next when Draw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Frame(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set the current frame to be drawn by DrawSprit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  This effectively increments the current frame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f the current one is the last.  By loading up to six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frames, one could use this procedure in conjunctio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routines to "flip" through the animated sprite, perhaps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Frame(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NextFrame, except it sets the current frame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frame, going to the last one if current i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SpriteFrame(var Sprite : SpriteType; Fram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remove a frame from Sprite and deallocate its memory. 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dire warning that if you kill a sprite fram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ert one at the same location before attempting to d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rite, including KillSprite.  This procedure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InsertSpriteImage to modify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Sprite(var Sprite : Sp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ntithesis of InitSprite.  It deallocates all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and leaves it unitialized.  Therefore, one cannot again us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is run through InitSpri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(Var font : pointer; font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essentially the initialization for the TUGU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 It works similar to the way files do.  The po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itialized, any old pointer will do.  Also nee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here the font is stored (usually ending in ".t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oad numerous fonts for one program as long as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but you need to used different pointers for the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display any of the fonts, you will se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initialized for that font to "Text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xy(font : pointer; Var text2 : string; x,y : integer; siz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nt" is the pointer which points to the location in memory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for a font is found.  "Text2" is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.  "Textxy" will only display characters which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which is loaded.  If a character is not defined,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eft in its place.  (x,y) is the location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where you want the font to appear on the screen. 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a routine to enlarge the font if so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ill multiply the font's size according to the numb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size."  If the normal size is desired, "size" should be set to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