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Test Library, Copyright (C) 1992,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,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and the Universal VESA TSR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y are copyrighted software, Copyright (C) 1992,1993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however free software, or what some people term 'Freewa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whatever you wish, even using it to writ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shareware and commercial software. You may NOT however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source code nor distribute the sourc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If you make any worthwhile changes to the source cod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for 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oftware is free, it is supplied WITHOUT ANY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he implied warranty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t is supplied as it, in the hop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, and that it will advance the state of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