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r (c) 1994 IH software SYSO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System 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un a BBS, and want your BBS to be a SUPPORT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R, please send this form, and whenever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you will be the first to receive it for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get 50% discount if you want to registe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will be sent via crash netmails (file attach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as there is a new version of Packer.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FidoNet node number to get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&amp; speed:     _(____)-______________, _________ bp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address:   Zone: ____ : Net: ______ / Nod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of lines of BBS: _____          # of users in BBS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al name: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lia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interests of BB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this 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 1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ula 18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 S R A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 you!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