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e found the following species in our underwater excursions:</w:t>
      </w:r>
    </w:p>
    <w:p>
      <w:pPr>
        <w:pStyle w:val="Normal"/>
        <w:rPr/>
      </w:pPr>
      <w:r>
        <w:rPr/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2835"/>
        <w:gridCol w:w="992"/>
        <w:gridCol w:w="85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es N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on 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es Na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gth (c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gth (in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Fish"/>
            <w:bookmarkStart w:id="1" w:name="Fish_SpeciesNo"/>
            <w:bookmarkEnd w:id="0"/>
            <w:r>
              <w:rPr/>
              <w:t>Fish_SpeciesNo</w:t>
            </w:r>
            <w:bookmarkEnd w:id="1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" w:name="Fish_CommonName"/>
            <w:r>
              <w:rPr/>
              <w:t>Fish_CommonName</w:t>
            </w:r>
            <w:bookmarkEnd w:id="2"/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" w:name="Fish_SpeciesName"/>
            <w:r>
              <w:rPr/>
              <w:t>Fish_SpeciesName</w:t>
            </w:r>
            <w:bookmarkEnd w:id="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4" w:name="Fish_LengthCm"/>
            <w:r>
              <w:rPr/>
              <w:t>Fish_LengthCm</w:t>
            </w:r>
            <w:bookmarkEnd w:id="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Fish_LengthIn"/>
            <w:r>
              <w:rPr/>
              <w:t>Fish_LengthIn@##0.00</w:t>
            </w:r>
            <w:bookmarkEnd w:id="5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0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3:44:00Z</dcterms:created>
  <dc:creator>Rüdiger Hoppe</dc:creator>
  <dc:description/>
  <dc:language>en-US</dc:language>
  <cp:lastModifiedBy>co</cp:lastModifiedBy>
  <dcterms:modified xsi:type="dcterms:W3CDTF">1997-10-28T11:57:00Z</dcterms:modified>
  <cp:revision>9</cp:revision>
  <dc:subject/>
  <dc:title>We found the following species in our underwater excursions</dc:title>
</cp:coreProperties>
</file>