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mLed5x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component is designed for Delphi3.x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component is published as freeware. If you need the source code, please feel free to send a email to marcello@theoffice.n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79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108"/>
        <w:gridCol w:w="4951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Property</w:t>
            </w:r>
          </w:p>
        </w:tc>
        <w:tc>
          <w:tcPr>
            <w:tcW w:w="110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Type</w:t>
            </w:r>
          </w:p>
        </w:tc>
        <w:tc>
          <w:tcPr>
            <w:tcW w:w="49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Space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dds a column of empty dots after the right column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VerticalSpace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s a line of empty dots at the bottom of the display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ckgroundColor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Color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es the backgound color  of the display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Set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CharSet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ks to the charset-bitmap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orDisplay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f true then DotOnColor and DotOffColor will be ignored. Color of Bitmap will be used instead of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playText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ing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ds the Text to be displayed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tOffColor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Color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or of dot if power if off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tOnColor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Color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or of dot if power is 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quee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f true then OnMarqueeTimer will be generated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queeSpeed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er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es the interval for marquee-tim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xtLed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mLed5x7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ks to the next Led-Display. You can build complex displays. See demo application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InnerSpace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f true then there will no space between do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intDotsOnly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f true then only dots will be painted.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MarqueeTimer</w:t>
            </w:r>
          </w:p>
        </w:tc>
        <w:tc>
          <w:tcPr>
            <w:tcW w:w="110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ent</w:t>
            </w:r>
          </w:p>
        </w:tc>
        <w:tc>
          <w:tcPr>
            <w:tcW w:w="49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ll be generated if Marquee is true. Here you can change the DisplayTex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20:29:00Z</dcterms:created>
  <dc:creator>marcello</dc:creator>
  <dc:description/>
  <dc:language>en-US</dc:language>
  <cp:lastModifiedBy>marcello</cp:lastModifiedBy>
  <dcterms:modified xsi:type="dcterms:W3CDTF">1998-03-20T20:47:00Z</dcterms:modified>
  <cp:revision>1</cp:revision>
  <dc:subject/>
  <dc:title>TmLed5x7</dc:title>
</cp:coreProperties>
</file>