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WHERIS v4.1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simtel.net,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 201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