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4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ttributes and other extended listings. Also lists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@][d:\path\filename.ext][//ahiosx][/bcdefgjklnqrtuvw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displa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name prepended with the @ character cannot be fou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truncated, Whereis searchs for the full file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@filename.txt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files being searched for contain prepended @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command line, such as *.dat returning @filename.da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ilename is prompted for before being opened a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i  only display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the file date, time, size, and attributes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1, /2, /3 lists the date\time stamp for each d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i /l/1/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reation date\time, last access date, and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/i or other switche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 used with netpath this swit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5 files per line. files in list longer than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runcated to 14 characters and appended with a tilda (~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n list will be ambiguated and appended with a slash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FS will not always return an 8.3 formed ambiguated filenam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8.3 filename was created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extended display switch /l and short filename switches /e,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pen floppy drives. The default error 'Untrapped erro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 display on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nly the files with access denied errors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of access denied files in c:\ root such as pagefile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\time stamp and filesiz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_  force Window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any dos detection and resets to Window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 enable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es prompts to use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lists may contain imbedded filelist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ilenames recursively imbedded in filelist filename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loops, such as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cursively call itself if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Whereis will quit if 8 recursion levels have been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name exclusion. Filename to be exclud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 characters ? and *. The ? character match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e * character matches remaining ones in the filen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after 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dat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file?.ext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*.*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 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/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//h//s/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\time switche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 switche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a: Change display for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a: Improves whereis extended display and pa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s comspec in command.co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rsed millisecond to seconds of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s file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4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5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6a: Changes DOS command to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7a: Fixes problem with reading file date in DO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8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9a: Fixes switch replacements in /[&lt;command&gt;]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a: Allows network path prepend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a: Repairs network path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a: Allows netpath volu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a: Traps mor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repended @ filename for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@ switch to enabl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# switch to ignore fileli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/(&lt;filename.ext&gt;) filename ex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a: Fixes command switch replacem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a: Adds /z1 to display only file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7a: Improves time slices in tight keyboar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8a: Edits /w wide display for exten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9a: Fixes recursive file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a: Repairs wide display in NTFS not returning 8.3 for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displaying reading file attribute error for N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a: Adds LastSwitch err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