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test displays timing for 6 different sort algorithms. v1.2a PD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during a sort terminates the routine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avoid large delays for slow routines and hu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value for elements is 32766. Measures of 0 second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faster than Timer could measure and will show '(unmeasurabl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ination it seems the fastest algorithms are the Shell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sort. Keyboard check for Escape key may slow down the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gorithms: (In order of slowest to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bbleSort algorithm cycles through SortArray, compar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nd swapping pairs that are out of order. I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until no pair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hangeSort compares each element in SortArray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lement, with every following element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lements is smaller than the current element, it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element and the process is repe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ionSort procedure compares the length of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 with the lengths of all the prece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cedure finds the appropriate place for the new el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element in its new place, and moves all the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ort works by picking a random "pivot" element in Sort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every element that is bigger to one side of the pivot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is smaller to the other side. QuickSort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with the two subdivisions created by the pivo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lements in a subdivision reaches two, the recursive call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ray is sorted. QuickSort slows when large numbers of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Sort procedure is similar to the BubbleSort proced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ort begins by comparing elements that are far apart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offset variable, which is initially hal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irst and last element), then comparing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gether (when the offset is one, the last it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merely a bubbl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Sort procedure works by using two loops. One which percolat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which percolates down. The first FOR/NEXT loop turns Sor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heap," which has the properties outlin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Array(2)           SortArra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\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Array(4)   SortArray(5)   SortArray(6)  SortArray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\       /       \       /      \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...   ...       ...   ...      ...  ..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"parent node" is greater than each of its "child nodes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rtArray(1) is greater than SortArray(2) or SortArray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rray(3) is greater than SortArray(6) or SortArray(7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once the first FOR/NEXT loop in HeapSor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element is in SortArray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/NEXT loop in HeapSort swaps the element in 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lement in I, rebuilds the heap by percolating down for I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waps the element in SortArray(1) with the element in I - 1,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 for I - 2, and continues in this way until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with only 1 Swap statement can be used for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(sorting only specific elements in an array)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by a column, or by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