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huttle v1.0a PD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otational view of space shuttle hull. Possibly a pie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Cad-C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Shuttle at the command line, promp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treo view/ M - mon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view displays side by side shuttle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oints - number of rotational loops through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 factor -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ef screen factor - readjusts display f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step - number of PI loops of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 stereo view in red/blue, holo-glass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sc&gt; to exit, &lt;space&gt;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pyright of trademark ideas released into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Startech Industries Inc.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programs at: Lifeform.zip and Soltice2.zip,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