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s v1.2a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the 'fours proble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s problem is a solution using four 4s with any mathe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to create the numbers from 1 to 24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-4 and equal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t(4) which is printer as 4! and equal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(4) which is printed as !(4) and equals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also used for parenthesis grouping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t(4-4) would be printed as (4-4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(4+4) would be printed as !(4+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 root sign is ASCII 251 and might not display correct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text vie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ence for equation parsing is (in descending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/sub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cation/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ry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is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/square root/fac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4/4+4 is 4-1+4 i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best run in its .exe form, and should take less tha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to find the first 100 solutions on a Pentium II 3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program finishes the calculations, the output file four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match the distributed file fours.num for the first 100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v1.1a features:  Upgrade to solve only first 24 solution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, also lists each fours number in order of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v1.2a features:  Solves the first 150 solution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d for parenthesis grouping, adds not() and fct() grou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dds unary par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nd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