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crypt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v1.0a: File\directory attribute change and encrypt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utility encrypts and changes the attributes of a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 [d:][\path\]filename.ext [//ahos][/cnr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[d:\path\]filename.ext] is the file attributes to change and 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 ? or * character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, and path, can be unlisted, then the utilit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set fil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archive attribute. This bit is used for upda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set fil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hidden attribute. Setting this bit can h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set fil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read-only attribute. Setting this bit stops file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et fil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system attribute. Setting this bit can hi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clear file archive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archiv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clear fil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clear file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read-onl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clear file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the system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###  override neste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number of directories recusr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subdirectories below the specifi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on't 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he attributes but does not display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don't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any error messages,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and encryp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 file.tmp /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 and encrypt all files with the extension of 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rypt *.dat //h/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