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cryp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v1.0a: File\directory attribute change and decryp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 utility decrypts and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 nd de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de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decrypt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ypt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