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put: Temp#, output: Va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Var#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OS(Temp#)  '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COS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IN(Temp#)  '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SI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AN(Temp#)  '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TA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TN(Temp#)  '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AT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OT(Temp#)  '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COS(Temp#) / SI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CSC(Temp#)  '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1# / SI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EC(Temp#)  '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# = 1# / COS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rigonometic functions: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ecant(Temp#) '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1# / COS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osec(Temp#)  '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1# / SI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otan(Temp#)  ' Cotangent (1/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1# / TAN(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rcsin(Temp#)  '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ATN(Temp# / SQR(-Temp# * Temp#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rccos(Temp#)  '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ATN(-Temp# / SQR(-Temp# * Temp# + 1)) + 2 * 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rcsec(Temp#)    '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ATN(Temp# / SQR(Temp# * Temp# - 1)) + SGN((Temp#) - 1) * (2 * AT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rccosec(Temp#)  '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ATN(Temp# / SQR(Temp# * Temp# - 1)) + (SGN(Temp#) - 1) * (2 * AT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rccotan(Temp#)  '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ATN(Temp#) + 2 * 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Sin(Temp#)  '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EXP(Temp#) - EXP(-Temp#)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Cos(Temp#)  '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EXP(Temp#) + EXP(-Temp#)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Tan(Temp#)  '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EXP(Temp#) - EXP(-Temp#)) / (EXP(Temp#) + EXP(-Temp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Sec(Temp#)    '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2 / (EXP(Temp#) + EXP(-Temp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Cosec(Temp#)  '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2 / (EXP(Temp#) - EXP(-Temp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Cotan(Temp#)  '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EXP(Temp#) + EXP(-Temp#)) / (EXP(Temp#) - EXP(-Temp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sin(Temp#)  '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Temp# + SQR(Temp# * Temp#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cos(Temp#)  '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Temp# + SQR(Temp# * Temp#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tan(Temp#)  '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(1 + Temp#) / (1 - Temp#)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sec(Temp#)    '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(SQR(-Temp# * Temp# + 1) + 1) / 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cosec(Temp#)  '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(SGN(Temp#) * SQR(Temp# * Temp# + 1) + 1) / 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Arccotan(Temp#)  '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LOG((Temp# + 1) / (Temp# - 1)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PI#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I# ' defin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# = ATN(1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HYPOT(Temp1#, Temp2#) '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SQR(Temp1# * Temp1# + Temp2# * Temp2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DEGTORAD(Temp#) '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PI# / 180) * T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ADTODEG(Temp#) '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# = (180 / PI#) * T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