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3.7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n expression entered on the command line,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returns the result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 filename on the command lin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: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oncantenated lines from the file, returns th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. If /X precedes /F: then the lines from the file are ad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contains a symbol in quotes then that symbol is used on the fi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multiply the contents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/X"*"/F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n also accept a file streamed into the pars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Whatis.dat |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nes from the file are concatenated and the valu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calculate nth perf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hough double precision calculat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^1023.9... to 1.0^102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d+ or 1d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p, and q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5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 -1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$  -  Workst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s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Returns middle p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s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C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(x)  Returns x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s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 Arrays maximum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Return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   Returns serializ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$  Date in string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$  Time in string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$(x,x$) 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$ = FORMAT$(NOW, "mm/dd/yyy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$(x) Returns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Whatis2.doc for additional notes 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Hour(serial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#    A serial number that represents a date and/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ur: a value between 0 (12:00 AM) and 23 (11:00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Minute(serial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#    A serial number that represents a date and/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nute: a value between 0 and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Second(serial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#    A serial number that represents a date and/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: a value between 0 and 59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Day(serial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#    A serial number that represents a date and/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y of the month: a value between 1 and 31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Month(serial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#    A serial number that represents a date and/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nth of the year: a value between 1 and 12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Year(serial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#    A serial number that represents a date and/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year: a value between 1753 and 2078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Weekday(serial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#    A serial number that represents a date and/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y of the week: a value between 1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DateSerial(year, month,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rial number that represents the date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DateValue(DAT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rial number that represents the dat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TimeSerial(hour, minute,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rial number that represents the time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TimeValue(TI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rial number that represents the tim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unction declaration itself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FN(1)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 = 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 = 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 = 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ize of filename in bytes. The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and directory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FILESIZE("c:\dos\ansi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from A to Z or number starting at 1 for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B:, etc. For example, the following g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bytes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DRV("D")/1024/1024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rive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, or the drive number is out of range, Whati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rror message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 = 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filename in the drive/path/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returns continuing matching file spec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 is null, until all filenam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 = 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 = 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label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1 for A, 2 for B, etc. Volume label is returne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 = 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 = 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 = 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- Byte = 00x-0FFx (hexidecimal zero-based) - 8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x  Type      Value    Byte Value B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----      -----    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    Megabyte  1024 KB  1 MB B   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     Terabyte  1024 GB  1 MB MB  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    Exabyte   1024 PB  1 MB TB   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B     Yottabyte 1024 ZB  1 MB EB    128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PRM(10) - 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 = SQR(X) -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 (32,767 bytes)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=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= Y$ + 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 = X(10*2) -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 for double precision is approx. 1d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9: Driv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10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serial or Vlabel has an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find a 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d erro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(x) will display text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-Break interrupts and exits Wh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mode only displays the result without any other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by setting the WHATIS environment variable to a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ful for redirecting a value to an output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HATI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redirected to What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Whatis.dat |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catenate the lines together without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WHATOU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verride the exponent output display for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ly. Specifying /Z on the command line also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-delimi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note: In XP certain new characters on the command line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1024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^ character causing Whatis to calculate 10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1024^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P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enclosed in quotes when access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