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nterpreter utility for DOS and is P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GUI or an IDE. 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s a program started with the RU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where program debug command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quit' to return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. Enter quit to exit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-1)  as  -1.#IND  (cannot be calculated/NAN -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QR(-1)  as  1.#QNAN (results as a quotient 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0  as  1.#INF  (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(1/0)  as  -1.#INF  (negative underflow) (division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ometimes when the memory area of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ion number gets mangled it reports a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QB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memory dur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reas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recursive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heap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y setting STACK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ac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string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d 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}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- 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- 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- 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a .wav file specified as expression$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$("carrier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AY "X"+VARPTR$(Melody$) plays a sample s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program and inserts into runtime progra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