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cent.bin filelist editor v1.0a P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dd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nam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le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d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a list value then edi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is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 fileli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bubble sort to list value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r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recent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and save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