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oormarks.bin filelist editor v1.0a PD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dd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filenam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le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d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or a list value then edi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is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emov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 fileli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or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bubble sort to list value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ploa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s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)r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recent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s and saves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