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v1.0a: Filenam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utility renam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[path]filename.ext [/n][/0123cdl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filename.ext is the specified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may include wildcard ? and * characters. If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/n is in a different directory than the source file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and renamed to the new directory. Multiple sourc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the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/n is not specified then the default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The new filename may also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s directories specified in source filename search. If /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hen only filenames are renamed. Director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forc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source and target names to lowercase f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 only display short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the 8.3 ambiguated short form of th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named. Overridess /1 and /2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only display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source filenames being renamed. Overrides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only display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destination filenames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ource or destinaion filenames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1 from the current directory to the directory te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\temp1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n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ll files with extension of .tmp to 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*.tmp /n*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