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rogram utility v1.0a PD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starts any Dos program. It's purpose is to allow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to memory when itself shells out to Dos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unloads itself from memory before calling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takes any command line and then loads that program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parated by semi-colons. Example: Runprog calc.exe;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unprog.bas was compiled using VB 1.0 Pro, Swapbas.as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rt.exe for windows spawns a multitask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gnizes the author of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