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 v1.1a P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utility counts files/lines/bytes of code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sm *.bas *.bi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otals for all fi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