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 notice 01/01/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NY WARRANTY,  EI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Y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 SHALL THE AUTHOR  OR ANY SUPPLIER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 DIRECT,  INDIRECT, INCIDENTAL, CONSEQUENTIAL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PROFITS OR  SPECIAL DAMAGES,  EVEN IF THE AUTHOR OR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BUSINESS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ALLOW THE EXCLUSION OR  LIMITAT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  SO THE FOREGOING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PLEASE CHECK WITH YOUR LOCAL AND  STATE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: www.filegate.net, www.qb64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source are hereby placed into the public domain 20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