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it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t v9.0a r7.0a: QB64 File copy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t is a small yet powerful replacement to the DOS Copy and Xcop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it can't be copied with Copyit, it probably doesn't need to be copi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&lt;filelist&gt;[/dfg][&lt;switche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list&gt; are any multiple files specified [@][d:][\path\]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@ prefix specifies file containing file list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list must be first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s.lst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target drive/directory is specified, it must be list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[d:][\pathname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.txt /d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target file is specified, it must be list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.txt /f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above parameters are used together to form simple fil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ll .doc files to the \tem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doc /d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file temp.lst to the file temp2.lst in the tem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temp.lst /d\temp /ftemp2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name in /f can be enclosed in quotes to additional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blanks or other characters, for example: /f" More files"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ling blank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irectory in /d can be enclosed in quotes to additional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blanks or other characters, for example: /d" Directory fou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railing blank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n imbedded blank is included in a file destination,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m the blanks and ambiguate the 8.3 file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"File 1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mbigua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~1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ay be any number of /d or /f switch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*.* /dc:\tmp1 /dc:\t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doc *.tmp /ffile1.out /ffile2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le destination switches are specified, then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witches are cop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* /dd:\tmp1 /ffilea.out /ffileb.out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ppend all files in the default directory to both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network path can be specified with /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com /g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ork together with /f and /d to allow destination network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ng. Any number of /g switches may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com /g\\serv1\c\ /g\\serv1\d\ /d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copy the files *.com to the \temp directory on \\serv1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d names \c and \d which are usually drives c: and d: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/d is omitted during /g destination, the root of the server in /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because the default directory of a share name cannot be resolv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txt /g\\serv1\shar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f /d is specified without any path, or /d is omit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netpath/drive in /g is the current default netpath/dri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directory for the default drive is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txt /g\\serv1\c\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name may also specify the net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\\serv1\c\*.bat /d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copy all files of *.bat in the c:\ root of \\serv1 to the 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iles could be copied from one network path to an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\\serv1\c\dos\*.com /g\\serv2\d\ /d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netpath combinations used with the IP address of the compu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, for example, on a standard LAN using autodetected IP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\\192.168.0.101\c\*.com /d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can also be on the LA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192.168.0.101\c\copyit *.* /d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opyit can copy files from one LAN computer to an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\\192.168.0.101\c\*.com /d"\\192.168.0.103\c\te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nally, Copyit can be on a LAN and copy from LAN to L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192.168.0.101\c\copyit \\192.168.0.101\c\*.com /d"\\192.168.0.103\c\te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P addresses from default mask of 192.168.0.1 are assigne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92.168.0.100 and on up. Drive mapping can be done from 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or from any IP address. This allows a drive letter to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y computer name or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ll destination switches are omitted, then the source file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d to the default drive\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\dos\*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there is a disk full error writing to the output drive then Copy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lete the output file and continue. If there are any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the source file to the destination file, such as a disk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, Copyit will prompt you to delete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the source file cannot be opened for any other reas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locked by another process, Copyit will not truncate or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file and will not copy the source file and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the command line is nul, and there is no redirected in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, and no config file input, then a messag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/?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/f with /@ allows output filelists to occu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test.txt /f@filelist.txt /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list.txt contains output files will copy test.t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list in filelist.txt. Output filelists are not recur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will accept the standard commands on the command lin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e the Copyi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the environmen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=/F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ommand line us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tmp\file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command line given to Copy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tmp\file.in/F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if the environment variable 'dosutils' is used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file Copyit.cfg, as su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utils=c:\dos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opyit will search for the file Copyit.cfg in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irst, then the \dosutils directory second, then Copy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through the Path third. When the config file is found,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ppended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the contents of Copyit.cf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found in one of the noted above directories, it would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examp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tmp\file.in/FFILE.OUT/c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e config file may be in lowercase, howev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Copyit is interpreted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in the config file list beginning with a semi-colon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 and not appended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lines in the config fil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/.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force the contents of the environment variable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/j switch. However the /j switch should be used before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concatenated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&lt;switches&gt;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/fil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1 copy directory structure imbedded into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he source directory structure to the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. Destination directory must be specified also with th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2 copy directory structure of source directory as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he source directory structure and rename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Copies directories from drive to same drive.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must be specified also with the /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3 only copy directories with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/b1 except it only copies the directory structur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being copied exist in the source directory being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lowcharts in 'copyit.dat' for 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  delete files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source file aft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k  delete directory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source directory aft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  don't prompt to delete file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s prompting before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 don't prompt to delete directory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s prompting before delet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0  don't copy zero-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s copying zero-leng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py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j  force environment variable contents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s the environment variable COPYIT to lowercase before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and line. The environment variable is se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PYIT=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S or in the root fil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  don't overwrite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 from /f overwriting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displa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command line before copy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s all subdirectories for the specified files to copy, recu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ource directory specified. Use with 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  append to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s files to be copied to the file in /f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1  append and resume copying to the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s remaining bytes to end of destination file in /f parame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also sets the /v switc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t Temp.1 /fTemp.2 /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nd Temp.1 to Temp.2, where the starting position in Temp.1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is the filesize of Temp.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used with /l4 will display the bytes copied as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will not verify if the original bytes in the two file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2###  copy from source file at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from source file starting at the specified byte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file in the /f parameter. Byte position starts at zer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eginning of the source file. This switch does not set the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. Only /v1 or /v2 can be used, not bot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t Temp.1 /fTemp.2 /v/v2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s the bytes from position 1024 in Temp.1 to Temp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  don't prompt befor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s the file in /f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1  continuous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resses output prompts for outpu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utput display, the following lines are li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deleted (for /L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copied (for /L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deleted (for /L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rate (for /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2  skip overwrit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s file overwri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  don't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display the drive letter of the source/destin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  double line displa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dditional info on files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1  Display info for creation\last access\last modified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2  Above plus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3  Above plus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4  Above plus total bytes counted\copied and total directorie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 Same as /l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1  display filenames in wide lis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five filenames copied per display line. Only display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being copied. Ambiguates the filename of the sourc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. Does not display the pathname. Does display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2  display filename in 8.3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guates the filename of the source being copied into 8.3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Does not ambiguate the destination filename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display the full pathname of the source and destination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 don't display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only the filename of the source and destination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display the pathname of the source and destination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1  don't display destination filename being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only the source filename being copied. Does no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of the file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2  don't prepend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display 'Appending:', 'Copying:', or 'Resuming:' befor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3  don't prepe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display filename inside 'File exists' before cop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4  ignore all filenam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display any filename outputs. Bypasses overwrit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y  display files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s the files copied to be listed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any error messages to be un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Due to the various combinations of Copyit output displa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difficult to determine the total number of display outpu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t test.* /d\ /x4/c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copy files and return to prompt without any displa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@  enables file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reading filelist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@2 ignore pattern matching during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s pattern matching when parsing filelist filename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lists have imbedded dat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#  ignore filelist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gnore prompting, use the /# switch to continuously copy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repended with @ symbol the contents of the filelist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for and copy files with the character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@filelist.txt /dtemp /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s for and reads the contents of 'filelist.t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lists may contain imbedded filelists, for example,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ileli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recursively imbedded in filelist filenames can cause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s. Copyit will quit after 8 recursion levels have been coun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recursion has been counted,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ursive filelis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and current copying loop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1  copy ascii file to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files to eof, not binary. End-of-file character is ascii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2xxx-xxx  convert ascii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s any ascii characters with another. For large fi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can slow file copying time by a factor of 3 to 4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ny number of filters entered on the command line.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must rang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3xxx  strip ascii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ncatenates out any ascii characters. For large fi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can slow file copying by a factor of 9 to 10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ny number of strip values enter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values must range from 00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4xxx nes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s recursed subdirectories from the sourc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s when the specified number of nested directories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sted recurse variable storage is integer which ran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of 32,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verrid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5  override destination file date in form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he destination file to the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/7, /8, or /9 are also specified, then the destination fil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hanged to a combination of the on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 99/99/9999 defaults t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6  override destination file time in form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he destination file to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/7, /8, or /9 are also specified, then the destination fil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hanged to a combination of the on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 99:99:99 defaults to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/5 and /6 are set then they are used for /7, /8, and /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e/tim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witches specify how Copyit will determine date/time cop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verrid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/5 and /6, are used with /7, /8, or /9, then the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e/time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7  creatio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o override the destination file creatio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8  last access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o override the destination file last access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9  last modifie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o override the destination file last modified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ither /5 or /6 are specified then the source file date/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test.com /ftest.txt /7/8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he file and the source file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test.com /ftest.txt /501/01/1990 /612:00:00 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he file and changes its cre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During directory creation, Copyit will copy the director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idden, read-only, system, and archive. Base directories being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lready exist and may be different still copy the source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Root directory \ cannot be touched and always has the date 00/00/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time 00:00:00 for all date/tim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verride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  is range of file dates in form mm/dd/yyyy-mm/dd/yyyy used with /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which files to copy by range of file date in julian for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side of the range is omitted then the setting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/e01/01/1997-10/01/1997 copies files from date 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/e-12/01/1998 copies files with date before the on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ange /e12/10/1998- copies files with date after the on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ates are reversed so the from is later than the to, t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the range are copied, for example, /e01/01/1997-01/01/1996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before 01/01/1996 or after 01/01/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hen specified as 99/99/9999 the current da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  is range of file times in form hh:mm:ss-hh:mm:ss used with /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which files to copy by range of file time in military for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side of the range is omitted then the setting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/t12:00:00-15:00:00 copies files from time 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/t-12:00:00 copies files with time before the on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ange /t18:00:00- copies files with time after the on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imes are reversed so the from is later than the to, t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the range are copied, for example, /t09:00:00-07:00:00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before 07:00:00 or after 09: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hen specified as 99:99:99 the current 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  is range of file sizes in form xxx-xxx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which files to copy by range of file size in kilobyt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side of the range is omitted then the setting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/u10-20 copies files from 10k to 20k of size, /u-10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size from 0 to 10k, /u20- copies files in size greater than 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izes are reversed so the from is larger than the to, t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ize outside the range are copied, for example, /u20-10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less than 10k or greater than 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oth search from and search to are zero then only files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size are copied. /u- would copy only 0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/u0-0, /u0-, or /u-0 would copy only 0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?  compar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/e and /t, the /s? switch setting must be used to spec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are the file date/time range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1  compare to creatio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2  compare to last access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3  compare to last modifie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not any /s? override switches specified t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date/time is used. Any combination of /s? switch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t test.com /ftest.txt /e01/01/1999-02/01/2000/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opies test.com if its creation date is between the dat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ate rang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1:mm/dd/yyyy-mm/dd/yyyy is a date range similar to /e abov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anges must be specified, 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2:"filename.ext" specifies the filename pattern match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ilename is enclosed in quotes, and matches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, where the ? character matches any filenam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M, DD, and YY or YYYY, match the date character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2:"MM?DD?YY.DAT"  would match files 01-01-07.DAT whe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/e1:01/01/2010-01/01/2010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switches must be present for filename pattern matching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 Characters other than ? and the dat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- must match for the filename to matc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2:"MM-DD-YYYY.DAT"  specified will match the - character, and 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tern match is not case-sensitive. Long filename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ttern matching. Specifying 99/99/9999 in either fields for /e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fault t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MM, DD, and YY or YYYY will stop at the firs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nam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matches in the filename which contains M, D, or Y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pecified with ? to override the matching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is MM-MM-DD.TXT then the first matching character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pattern as ??-MM-D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of patterned dates can be specified for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: MM-DD.DAT or MM-YYYY.DAT or some random pattern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?0MM?0D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atterned filename also applies to filelist filenam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filenames prepended with the @ character unless /@2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ynchroniz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 synchronize destin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copies files to the destination filename if the file siz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/time are different. The /a switch will match the date/tim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cation of /z1, /z2, or /z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/a the best switch to use for synchronizing files is /z3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modified date/time for files are copied from the sourc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/a, and /z1 or /z2 will always copy almost all the synchroniz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creation date/time and last access date/time for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reset to the current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ynchroniz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1  copy source files with sizes less than destination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2  copy source files with sizes greater than destination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3  copy source files with sizes equal to destination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4  copy source files with sizes not equal to destination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5  copy source files with dates earlier than destination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6  copy source files with dates greater than destination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7  copy source files with dates equal to destination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8  copy source files with dates not equal to destination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9  copy source files with times earlier than destination fi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a  copy source files with times greater than destination fi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b  copy source files with times equal to destination fi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c  copy source files with times not equal to destination file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/a switches may be used, for example, to copy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to the destination only if the source file size is les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 date is equal, use: /a1/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son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1  compare creatio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2  compare last access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3  compare last modifie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not any /z override switches specified then the las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/time is used. Any combination of /z switch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pying date/ti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re are so many combinations to differentiate between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their relation to the file date/time, each se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5 and /6 override with /7, /8, and /9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/5 or /6, switches /7 /8 and /9 default to source file date/ti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and /t override with /s1, /s2, and /s3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/u for file size has no overri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/e1: and /e2: for pattern matching have no overri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and /a? switches override with /z1, /z2, and /z3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s in form [prefix1][prefix2][ahosx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prefix1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copy source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reset target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 reset source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prefix2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with attribute\clea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 without attribute\se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attribute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fixes combine with the attribute to form the switch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py files with the hidden attribut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* /d\temp\ /x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py hidden files, and remove the hidden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* /d\temp\ /xh //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attribut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c  only copy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e  only copy encryp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c  don't copy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e  don't copy encryp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isplay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 display progres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10 pound signs, one each for 10 percent of the fil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switches disables /! percent copying displaying an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!  display percent of file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percent of file copied instead of dot counting. If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hen the dot count switch is disabled. Percent is from 0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  disable copying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 dots from being displayed while cop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ot represents 256 4K blocks, a row of dots will count from 16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, then 16 dots back, making each row a total of 32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ed files. The 4k buffer is optimal for most Windows NT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opyit is being used with any redirection to another file, then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disabled. Dots do not display when /c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+  display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average transfer rate in KB per second form afte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rates in Windows DOS box may be unreliable due to disk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ive mapping. Rates in Windows DOS without disk caching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able but may vary from machine to machine. An average of 80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 per second is standard in DOS, however; rates up to 1,000 KB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in Windows DOS box are more likely to be reported. For sm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te is displayed in average byt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opyit prompts for any input then the transfer rat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. Prompts include errors messages, and over-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mall file copying may not report accurate transfer rat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a 3 byte file to another file. The time interval betwee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s is too small to compute an accurate transf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ransfer rate to small to be measured, such as zero second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splayed as '0.00 B/secon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files transfered totaling zero bytes will display '0.00 B/secon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was stress tested with 2 GB. files in FAT32 and 4 GB.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32 extended. This indicated the transfer rate averaged 5 MB/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TFS a large 2 GB. file of nulls transfered at over 10 MB/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cases of cached files in NTFS reported over 100 MB/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=  Enable extende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some extended append/create/close/open file error message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tended error messages do not actually imply an incor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, /= should only be used for debugging purposes. The extend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in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in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ing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ng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ng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filena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ing filena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d with /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: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ed: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essages include the standard error number in hexidecim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witch also adds a 3 second timeout to the error routine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user promp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delay can be altered in with /=&lt;x&gt; where &lt;x&gt; is from 0 to 9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is set to zero then the timer delay for input loop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/-= is specified then errors will be appended to the copyer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.  Disable reading Copyit.cfg config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s the configure file if found on the default directory, Copy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, or standar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1  Ignore fil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command line filenames, pathnames, and netpaths to be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fr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2  Sor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command line filenames, pathnames, and netpaths to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3  Sor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command line filenames, pathnames, and netpaths to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4  Display extended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isplays the extended time display of file when used with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5  Skip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s all duplicate files from being display and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OS the 8.3 filename cannot contain any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:/*?"&gt;|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the command line characters which are reserv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()[]{}^=;!'+,`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&amp;file.ext /f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the &amp; character causing DOS to error with an unrecogniz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x for this is to prepend the special characters with ^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^&amp;file.ext /f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ong filenames imbedded with spaces in quot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ng 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pecified on the command line, the quote can be forced with \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\"long filename.ext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uld be enclosed in quotes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"&amp;file.ext" /f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indows, sometimes the ? character appears in filenames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onntains Unicode two-byte sequence characters.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will attempt to rename the long filename after copying the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(ambiguated)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clusion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(&lt;filename.ex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witch specifies a file exclusion list. Any number of file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d can be specified. Filenames to be excluded may contain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? and *. The ? character matchs any single character.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matches remaining ones in the filename until the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*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dat /dd:\work /(temp????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s filenames starting with 'temp' followed by any f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extension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* /dd:\work /(temp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s filenames starting with 'tem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* character followed by another * or followed by a ? simply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xt match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lusion specification may include a character specified not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if preceded with the ^ charac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file?.ext /foutput.tmp /(file^1.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s files without the matching 1 in the filename.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file2.ext, file3.ext would be excluded, but the file file1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* global character followed by the ^ match character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filename for the unmatched charact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* /dd:\back.out /(*^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opy all files containing the z character, excluding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z character in their filenames. Since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d until the z is found or not, adding any specific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bination *^ is useless, for example, /(*^z.ext)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ther specifications, such as, ^*, or ^? are ignor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cannot include a * or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source filename contains a ^ character then th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 containing a ^ for replacement will not match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to match /(file^.ext) to file 'file^.ext'. Use /(file?.ext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^^ would work, such as, Copyit /f\*.* /d\work.out /(^^.*) but no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itself contained ^^ like file^^1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lename exclusion also applies to filelist filenam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filenames prepended with the @ character unless /@2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kip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the following files are skipped during cop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386.S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FIL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BERFI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FIL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gnore skipping these files, use the /: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perform a DOS command on each file that Copyit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DOS command within the /[&lt;command&gt;] switch. Multip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command can contain the following variables, which will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iven string on the command line used for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    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2    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3     d:\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4     d: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5     d:\pathnam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6     \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7     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8     \pathnam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9   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     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    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1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2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4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5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twork paths the drive letter, colon, and leading path (c:\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with the network path. For switches %1 and %2 only \\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*.bak /d\tmp /[del %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py all .bak files from the current drive and path to the 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hen shell and delete every fil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example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*.asm *.inc /d\tmp /[type %9 //3 find "ideal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copy all *.asm and all *.inc files to the \tmp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hem for the word 'idea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also expands replacement parameters which would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, for example, instead of specify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*.lst /ffiles.out [type %5 &gt;&gt; filelist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gt; symbols should be specified wi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*.lst /ffiles.out [type %5 //1//1 filelist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OS command is given, it will be given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was found in. Note that the DOS command could also be a call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tch file. Whatever command, executable, or batch file, that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reachable with the current path environment variable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ath to the executable or batch file should be give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ers. Also the command should return to the same director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Copyit calls Command.com to do the work of executing the giv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for each file that is found, performance is best if Command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on a ram disk and the Comspec= environment variable is upd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w copy of Command.com. For a complete discussion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and how to set the Comspec= environment variable, please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orm: C:\CMD /C &lt;DOS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/_ on the command line to use /K instead of /C during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be any number of multiple DOS command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could be a command in Copyi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file1 /ffile2 /[Copyit %9 /ffile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file1 /ffile2 /ffil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Copyit is specified in a batch file (such as shell.bat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parameter should be listed with %%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file1 /ffile2 /[Copyit %%9 /ffile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Copyit to copy all .doc files into on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doc /ffiles.txt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Copyit to copy all directories and files to anothe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dos /d\temp /r/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, then delete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dos /d\temp /r/b2/i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 file and take out linef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name.ext /ffile2.txt /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 file and change carriage returns to linef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name.ext /ffile3.txt /213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"Disk not ready." usually indicating an open driv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"Press R to retry, Q to quit, C to continue:"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starts should be responded to with Q to quit so Copyit c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attempting to copy the file. Although you could close the driv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diskette and continue by responding with R to retry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C to continue without closing the drive door, Copyit wi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entire copy process usually resulting with many mo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and other disk cop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turned in the DOS errorlevel variable used in bat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success of the program after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files copi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specified files were all copi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no files were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no files were copied, possibly due to copy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disk full/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e copy process stopped due to disk media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copy interrupt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e user entered Q to quit during a mor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 'ASCIIZ' indicates a fully-qualified pathnam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character. A filename cannot be empty followed by a null.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have padded spaces followed by a null since trailing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mmed from the filename. Therefore a filename must b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, not a space, followed by a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Copyi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mpt "(y/n/q/c)?" represent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- 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-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- 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- 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OS Copy command uses 'a' to copy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is lowercase L, no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is a left apostrophe. ` is a right apostrop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length of ASCIIZ filenames in Windows is 260 charct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2 directories of a single character with trailing \ = 244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drive letter and slash prefix, c:\ = 247, plus filename.ext = 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character 0, is, thusly, 26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since netpaths truncate drive letter, colon, and slas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end the netpath to the path\filename, ASCIIZ past 2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, and ar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grams and their source are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file DISCLAIM.DOC for legal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read DISCLAM2.DOC for sharewa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ntact the author at eoredson@gmail.com for cats, cook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las. And please ask about confus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the people who emailed me with bug reports. Step -1. ejo-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