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the UBER bug of rolling over someone's hitpoints to ne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d the way that it handl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Netmail Message Date. As of 1-1-2000 it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00, this would actually cause some bbs's to loo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just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Bug in Maintain that would have an extra char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 This could (and did) send STRANGE data to the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Vagabond Software takes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a Recompile. No Bug Fixes, 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to make sure NPC data can not be written t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Final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LL problems with Inter-BBS routines.  This includ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utbound, correctly processing inbound, correc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, and NOT creating tons of files on systems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longer than 15 characters (it was a typo,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characters long).  If you notice something, notify us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rting routines for players.  No more lo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 (especially on LAN systems).  The player sort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during nightly maintenance (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Ally system.  This includes letting users v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strate, and allowing the magistrate to form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send file attaches to all other syste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Inter-BBS functions now default to a maximum of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day.  LC's can configure these max's in the INTER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TER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miracles occuring on unknow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ote messages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spaces from subject, to and from field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padded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nd and corrected the last free item.  All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elpful now c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the number of times a user can visit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strength of the Attack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s to make sure large money amounts ar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ar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ill be able to build a wall to protect their realm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"mean" things more expensive, and "nice" things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all free items...caused problems with users ab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racles not occ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attacks now bring back experience among other things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gam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to fight those at lower level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work that w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higher level player attacks a lower level player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player gets some of the gems the higher level play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 order to d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