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process ZeNet echos using Trans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by installing TransX.  If you can not find this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from http://www.multiboar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it, these are the are the important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ETUP --&gt; 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           : This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          : Your Ze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x address           : Your TransX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  : TBD after contacting your hub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length               :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cknowledgments     : YES      Expiry hour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end requests   : YES      Expiry hour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send unacked 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ETUP --&gt;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cknowledgments     : YES      Expiry hour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end requests   : YES      Expiry hour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end unacked mail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length =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ZeNet node number, please contact us at 92:602/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g@bnswest.net to setup a password between you and 92:602/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ructions.  Your netmail, weekly nodelist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 will come through the normal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please check with your State Administrator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questions, or problems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We need to make this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. Schmidt 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et League 92/925 InterBB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- (480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topdog@bnswes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