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E T R O N E T     P O L I C Y     1 .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01/02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..99, T.J. McMille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grammar and spelling mistakes are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�� 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fficial language of MetroNet is Englis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 must exist in English, and no othe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be used, unless otherwise st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/Region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no slandering/insulting/flaming of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BBS in the public echos under any circumstan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keep this a realtively peaceful net and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friends, not enemies.  Any message(s) in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slandering this, the message network, i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mmediate denial of MetroNet access indefin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no profane language used in the public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what the case may be.  Mild use of explet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lerated to a degree, depending on the descrep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rator of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no ANSI/Extended or High ASCII/RIP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graphic/code placed in any echo of MetroNe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no XX or UU Encoding or encrypt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in the net and it will not be tolerated in an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.  File Echo Reports base will have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erated at a MINIMUM, due to the FILE_ID.DIZ'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osting, PLEASE keep to the topic of the bas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in.  Such as, if post something for sal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it in the SysOp Base, post it in the FOR SALE bas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hy there are different bases.  If we wanted th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ttered we would have only one base.  We ask that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move off-subject posts to the appropri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rator of an echo has EVERY right to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nd CANNOT do in that echo,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within the MetroNet Guidlines.  Remember,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goes, and the moderator must be treated with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s or Signatures, will not be allowed to exceed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keep packet size down.  A signatu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 a message with atleast 3 lines of writte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quoted,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��  Echos -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SYSOP (SysOp) echo is ONLY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and posted upon by the SysOp(s) (ie: hu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fe) of the BBS who appears in the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 (METLIST).  Failure to do so, by l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can result in a suspension, or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��  Echos -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 Subject to Modification for insuffucient traffic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cho can be added to the backbone fe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two (2) other MetroNet SysOps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the echo on their BBS (does not apply to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s).  Echo requests are to be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/Regional Coordinator for incorporation in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added echos will be given one (1) month of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at time if insufficient message traffic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cho will be removed from MetroNet.  Sufficien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topic decided by the Zone/Regional Coordinat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maximum of three (3) new bases per a 6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and bases of similar subjects will onl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(1) chance per 6 month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terested in adding an echo, pos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, base name, and a brief description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des wanting the echo will vote on it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tal of 2 nodes MUST request the echo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 The Zone Coordinator is excluded from all v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 message echo(s) in question were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on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��  Echos - File B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longer a filebone with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��  Echos - Real Names/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chos are allowed to use handles EXCEPT the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 Sale" echo.  This is because of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ods is an important subject and buyers/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veal their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��  Echos -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 Subject to Modification for insuffucient traffic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no gating of any MetroNet echo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ly wanted by the entire net or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oval of the Zon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 ��  Echos - Tag/Tea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odes carrying MetroNet must have a tag/tear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of each message posted from their BBS.  Tear/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any saying you wish (within limits)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a good idea to include the area cod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BBS somewhere for the people to see.  As sta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NO HIGH ASCII/ANSI codes within the tear/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0  ��  Regions / Hosts / Hu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gions will be the main pickup point of mai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downlinks.  All hosts will destribute all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hubs/downlinks.  All hubs will destribute mai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that is supports.  All Region/Host/Hub Coords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latest MetroNet Nodelist up for FREQ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ibute it whenever they receive a new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�� 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troNet Nodelist is destributed each and every Frid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Zone Coordinator (25:25/0) to all Regions/H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s.  It is each Region/Host/Hub responiblity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list to each of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roNet Nodelist will follow the FidoNet Nodelis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, the extension of the nodelist will be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of the year on which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dditions to the MetroNet Nodelist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:25/0 on or before Thursday of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��  The Nodelist -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ONLY be changes made to the MetroNet Node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ch adminstrative nodes as Zone/Region/Host/Hub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changes in the metlist is *NOT*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Coordinator and such violates this policy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s based up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��  Pirating/Freaking/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no such talk about hacking, freaking or 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ftware, anywhere on MetroNet.  If such talk is dicu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a warning and the next offenc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�� Policy Upda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olicy updates should be discussed within the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Echo.  Updates/Changes to the Policy can/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notice.  Depending on current Network statu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usage status, changes will/will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Event of an updated portion of the policy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 with, please netmail your Zone/Region Coordin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resolve the problem or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 - POLICY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