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Hello all.</w:t>
      </w:r>
    </w:p>
    <w:p>
      <w:pPr>
        <w:pStyle w:val="PreformattedText"/>
        <w:bidi w:val="0"/>
        <w:spacing w:before="0" w:after="0"/>
        <w:jc w:val="left"/>
        <w:rPr/>
      </w:pPr>
      <w:r>
        <w:rPr/>
      </w:r>
    </w:p>
    <w:p>
      <w:pPr>
        <w:pStyle w:val="PreformattedText"/>
        <w:bidi w:val="0"/>
        <w:spacing w:before="0" w:after="0"/>
        <w:jc w:val="left"/>
        <w:rPr/>
      </w:pPr>
      <w:r>
        <w:rPr/>
        <w:t>The first thing you have to do is fill out the ACNETAPP.TXT file, following the instructions at the bottom of the file to e-mail your information in.  Please do this first, as I will have to turn off the areas on you if I do not get a message from Doug that you are accepted to the network.</w:t>
      </w:r>
    </w:p>
    <w:p>
      <w:pPr>
        <w:pStyle w:val="PreformattedText"/>
        <w:bidi w:val="0"/>
        <w:spacing w:before="0" w:after="0"/>
        <w:jc w:val="left"/>
        <w:rPr/>
      </w:pPr>
      <w:r>
        <w:rPr/>
      </w:r>
    </w:p>
    <w:p>
      <w:pPr>
        <w:pStyle w:val="PreformattedText"/>
        <w:bidi w:val="0"/>
        <w:spacing w:before="0" w:after="0"/>
        <w:jc w:val="left"/>
        <w:rPr/>
      </w:pPr>
      <w:r>
        <w:rPr/>
        <w:t>Even if you were a previous member of ACNet through another QWK Hub.  They are trying to keep track of and add new nodes to the nodelist.  I know you aren't going to need this nodelist, but they do and its FTN rules that apply here.</w:t>
      </w:r>
    </w:p>
    <w:p>
      <w:pPr>
        <w:pStyle w:val="PreformattedText"/>
        <w:bidi w:val="0"/>
        <w:spacing w:before="0" w:after="0"/>
        <w:jc w:val="left"/>
        <w:rPr/>
      </w:pPr>
      <w:r>
        <w:rPr/>
      </w:r>
    </w:p>
    <w:p>
      <w:pPr>
        <w:pStyle w:val="PreformattedText"/>
        <w:bidi w:val="0"/>
        <w:spacing w:before="0" w:after="0"/>
        <w:jc w:val="left"/>
        <w:rPr/>
      </w:pPr>
      <w:r>
        <w:rPr/>
        <w:t>Now, read on....</w:t>
      </w:r>
    </w:p>
    <w:p>
      <w:pPr>
        <w:pStyle w:val="PreformattedText"/>
        <w:bidi w:val="0"/>
        <w:spacing w:before="0" w:after="0"/>
        <w:jc w:val="left"/>
        <w:rPr/>
      </w:pPr>
      <w:r>
        <w:rPr/>
      </w:r>
    </w:p>
    <w:p>
      <w:pPr>
        <w:pStyle w:val="PreformattedText"/>
        <w:bidi w:val="0"/>
        <w:spacing w:before="0" w:after="0"/>
        <w:jc w:val="left"/>
        <w:rPr/>
      </w:pPr>
      <w:r>
        <w:rPr/>
        <w:t>I'm glad you have decided to setup Advanced Communication's Net or ACNet.  I will attempt to instruct you on how to setup this network using QWK with SynchroNet BBS.  For any other setup, you will need to refer to your BBS or doors setup instructions.  The first thing you have to do, is log into your HUB system... Killed In Action BBS, via telnet... site is kiabbs.org.  From here, you need to create a "New User" using your BBS's QWK ID Name.  To find this name, open your SCFG program and go to Message Options... the first line here is your BBS QWK ID name.  Log into KIA using this name as your user name.  Set your password and follow the onscreen instructions... After creating the user, the BBS will ask you if this is going to be a QWK Network account.  Say yes to this and it will ask you if your sure.  Say yes again.  It should drop you directly to your QWK screen.  From this screen I highly suggest you check to make sure that the ACNet areas are all on and your accepting all messages... I also suggest you go through each of the other areas and turn them off &lt;unless your getting a feed from me for any of them...&gt;  Check your other settings and pick what you want to be your default packer &lt;usually zip&gt;.  Once your done, you can log 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rst, in the included zip file you will find 2 important files.  ACNETSUBS.TXT, and ACNET_Area_Numbers.txt.  Extract these files into a directory.  Mark where you do this so you can remember for later.  The first file, ACNETSUBS.TXT This is the file you use to import the areas into your SBBS system.  The ACNET_Area_Numbers.txt file is what you use to setup the Network area numbers.</w:t>
      </w:r>
    </w:p>
    <w:p>
      <w:pPr>
        <w:pStyle w:val="PreformattedText"/>
        <w:bidi w:val="0"/>
        <w:spacing w:before="0" w:after="0"/>
        <w:jc w:val="left"/>
        <w:rPr/>
      </w:pPr>
      <w:r>
        <w:rPr/>
      </w:r>
    </w:p>
    <w:p>
      <w:pPr>
        <w:pStyle w:val="PreformattedText"/>
        <w:bidi w:val="0"/>
        <w:spacing w:before="0" w:after="0"/>
        <w:jc w:val="left"/>
        <w:rPr/>
      </w:pPr>
      <w:r>
        <w:rPr/>
        <w:t>To do this, enter your SCFG program, move to the message areas.  You will now see a list of your current message area groups... I suggest you start this in a "New" area, so, press the "Insert" key.  This pops up a box where you enter the "Group Long Name:" prompt.  You can place whatever you want to call the network here.  I used The Unofficial Synchronet Support Network.  It will then switch to Group Short Name:  I used ACNet.  That window disappears and you are back to the Message Groups window.  Scroll down to the new group you created i.e. ACNet and press enter.</w:t>
      </w:r>
    </w:p>
    <w:p>
      <w:pPr>
        <w:pStyle w:val="PreformattedText"/>
        <w:bidi w:val="0"/>
        <w:spacing w:before="0" w:after="0"/>
        <w:jc w:val="left"/>
        <w:rPr/>
      </w:pPr>
      <w:r>
        <w:rPr/>
      </w:r>
    </w:p>
    <w:p>
      <w:pPr>
        <w:pStyle w:val="PreformattedText"/>
        <w:bidi w:val="0"/>
        <w:spacing w:before="0" w:after="0"/>
        <w:jc w:val="left"/>
        <w:rPr/>
      </w:pPr>
      <w:r>
        <w:rPr/>
        <w:t>Your now looking at ACNet Group.  You should see the Long Name and Short Name you just typed in.  There's also other options... the one your looking for now is "Import Areas".  Now that file you extracted earlier, the ACNETSUBS.TXT is required.  Press on the import areas... A box, import area file format pops up... select the subs.txt (Synchronet) selection.  It now asks for the "Filename:".  Enter the path, directory, and ACNETSUBS.TXT.  example... if you extracted the zip file into c:\\unzipped you would enter c:\\unzipped\\ACNETSUBS.TXT into the prompt.  Hit enter.  It should then say some amount of areas have been added, at this writing, its 50.  Hit OK and your back to the ACNet Group area.  Scroll down one to the Message Sub-Boards... All the areas should be there.</w:t>
      </w:r>
    </w:p>
    <w:p>
      <w:pPr>
        <w:pStyle w:val="PreformattedText"/>
        <w:bidi w:val="0"/>
        <w:spacing w:before="0" w:after="0"/>
        <w:jc w:val="left"/>
        <w:rPr/>
      </w:pPr>
      <w:r>
        <w:rPr/>
      </w:r>
    </w:p>
    <w:p>
      <w:pPr>
        <w:pStyle w:val="PreformattedText"/>
        <w:bidi w:val="0"/>
        <w:spacing w:before="0" w:after="0"/>
        <w:jc w:val="left"/>
        <w:rPr/>
      </w:pPr>
      <w:r>
        <w:rPr/>
        <w:t>Now, you can check the settings in each area to make sure it matches your specific setup, and that the specific areas have the correct settings... such as ACNet Sysop's area's which have Level 90 or REST Q but other than that, it should be setup.  There are also a couple of "Adult" areas, and these have an "Age 18 or older and the REST Q" entry.  Escape and save the settings... go back to the main Configure page.</w:t>
      </w:r>
    </w:p>
    <w:p>
      <w:pPr>
        <w:pStyle w:val="PreformattedText"/>
        <w:bidi w:val="0"/>
        <w:spacing w:before="0" w:after="0"/>
        <w:jc w:val="left"/>
        <w:rPr/>
      </w:pPr>
      <w:r>
        <w:rPr/>
      </w:r>
    </w:p>
    <w:p>
      <w:pPr>
        <w:pStyle w:val="PreformattedText"/>
        <w:bidi w:val="0"/>
        <w:spacing w:before="0" w:after="0"/>
        <w:jc w:val="left"/>
        <w:rPr/>
      </w:pPr>
      <w:r>
        <w:rPr/>
        <w:t xml:space="preserve">From there, now go to the "Networks" selection.  Under Networks, select QWK Packet Networks, QWK Packet Networks, select "Network Hubs..."  This is a list of all your QWK network hubs.  Press Insert here to start a new one.  System ID... If your feeding from Killed In Action BBS its KIA.  This will insert a new network hub.  Find the KIA and open it.  The first setting that you need to change is the Call-out Command Line and again, for KIA it should read *qnet-ftp KIA kiabbs.org &lt;your password&gt;  This is the password of your QWK account that you setup on KIA earlier.  Call-out Node can be changed to whatever the last active node is you have on your system, or leave it as 1.  Call-out Days... suggest leaving it at "All".  Call-out time... Change this to say... 8 times a day... to do this, press enter on call-out time and a menu pops up, "Perform Call-out at a specific Time"  Select "NO".  It then changes to Number of Call-outs Per Day.  Set it to 8.  It then drops you back to the KIA Network Hub screen.  Move to the last entry... Networked Sub-boards...  enter this.  </w:t>
      </w:r>
    </w:p>
    <w:p>
      <w:pPr>
        <w:pStyle w:val="PreformattedText"/>
        <w:bidi w:val="0"/>
        <w:spacing w:before="0" w:after="0"/>
        <w:jc w:val="left"/>
        <w:rPr/>
      </w:pPr>
      <w:r>
        <w:rPr/>
      </w:r>
    </w:p>
    <w:p>
      <w:pPr>
        <w:pStyle w:val="PreformattedText"/>
        <w:bidi w:val="0"/>
        <w:spacing w:before="0" w:after="0"/>
        <w:jc w:val="left"/>
        <w:rPr/>
      </w:pPr>
      <w:r>
        <w:rPr/>
        <w:t xml:space="preserve">Now, in a text editor &lt;notepad, WordPad, Vi or Pico/Nano, open the ACNET_Area_Numbers.txt file... this file lists the areas and their corresponding number.  </w:t>
      </w:r>
    </w:p>
    <w:p>
      <w:pPr>
        <w:pStyle w:val="PreformattedText"/>
        <w:bidi w:val="0"/>
        <w:spacing w:before="0" w:after="0"/>
        <w:jc w:val="left"/>
        <w:rPr/>
      </w:pPr>
      <w:r>
        <w:rPr/>
        <w:t xml:space="preserve">This is important, because if you don't put these in, your packets won't know where to go.  </w:t>
      </w:r>
    </w:p>
    <w:p>
      <w:pPr>
        <w:pStyle w:val="PreformattedText"/>
        <w:bidi w:val="0"/>
        <w:spacing w:before="0" w:after="0"/>
        <w:jc w:val="left"/>
        <w:rPr/>
      </w:pPr>
      <w:r>
        <w:rPr/>
      </w:r>
    </w:p>
    <w:p>
      <w:pPr>
        <w:pStyle w:val="PreformattedText"/>
        <w:bidi w:val="0"/>
        <w:spacing w:before="0" w:after="0"/>
        <w:jc w:val="left"/>
        <w:rPr/>
      </w:pPr>
      <w:r>
        <w:rPr/>
        <w:t>Back to the Networked Sub-boards... press insert to insert a base... It'll first pop up the message groups list... find the ACNet base we made earlier.  It'll give you a lists of the areas... select the ACNet Sysop's entry.  It\rquote s now asking for the Conference Number on the HUB.  This is that ACNET_Area_Numbers.txt file you opened earlier... find the corresponding area and put the number in this area and hit enter.  It now jumps to the Ctrl-A Codes screen.  Now, if you do not wish to view ANSI Graphics and colors in this base, use the strip out... but I just "Leave in" for them all.  You have just created one area... do insert and follow the instructions above to do the rest.  That should do it... all the areas should be setup in your BBS, you created the network call out setup... all you should have to do now is log into your BBS and send a test message and then you can force a network call out of the KIA account.  Remember, though, if KIA doesn't show up in your callout list of BBS's, you may have to shut down your BBS and restart it.  Sometimes it works, sometimes, it doesn't.</w:t>
      </w:r>
    </w:p>
    <w:p>
      <w:pPr>
        <w:pStyle w:val="PreformattedText"/>
        <w:bidi w:val="0"/>
        <w:spacing w:before="0" w:after="0"/>
        <w:jc w:val="left"/>
        <w:rPr/>
      </w:pPr>
      <w:r>
        <w:rPr/>
      </w:r>
    </w:p>
    <w:p>
      <w:pPr>
        <w:pStyle w:val="PreformattedText"/>
        <w:bidi w:val="0"/>
        <w:spacing w:before="0" w:after="0"/>
        <w:jc w:val="left"/>
        <w:rPr/>
      </w:pPr>
      <w:r>
        <w:rPr/>
        <w:t>If you have any problems with your setup, don't hesitate to e-mail me at sniper@kiabbs.org or thsniper@bellsouth.net and you can find me on MSN as Humble_guy@hotmail.com.</w:t>
      </w:r>
    </w:p>
    <w:p>
      <w:pPr>
        <w:pStyle w:val="PreformattedText"/>
        <w:bidi w:val="0"/>
        <w:spacing w:before="0" w:after="0"/>
        <w:jc w:val="left"/>
        <w:rPr/>
      </w:pPr>
      <w:r>
        <w:rPr/>
      </w:r>
    </w:p>
    <w:p>
      <w:pPr>
        <w:pStyle w:val="PreformattedText"/>
        <w:bidi w:val="0"/>
        <w:spacing w:before="0" w:after="0"/>
        <w:jc w:val="left"/>
        <w:rPr/>
      </w:pPr>
      <w:r>
        <w:rPr/>
        <w:t>Again, thanks for deciding on joining our little network.  Hope to see you in the echo's soon.</w:t>
      </w:r>
    </w:p>
    <w:p>
      <w:pPr>
        <w:pStyle w:val="PreformattedText"/>
        <w:bidi w:val="0"/>
        <w:spacing w:before="0" w:after="0"/>
        <w:jc w:val="left"/>
        <w:rPr/>
      </w:pPr>
      <w:r>
        <w:rPr/>
      </w:r>
    </w:p>
    <w:p>
      <w:pPr>
        <w:pStyle w:val="PreformattedText"/>
        <w:bidi w:val="0"/>
        <w:spacing w:before="0" w:after="0"/>
        <w:jc w:val="left"/>
        <w:rPr/>
      </w:pPr>
      <w:r>
        <w:rPr/>
        <w:t>Chip Hearn</w:t>
      </w:r>
    </w:p>
    <w:p>
      <w:pPr>
        <w:pStyle w:val="PreformattedText"/>
        <w:bidi w:val="0"/>
        <w:spacing w:before="0" w:after="0"/>
        <w:jc w:val="left"/>
        <w:rPr/>
      </w:pPr>
      <w:r>
        <w:rPr/>
      </w:r>
    </w:p>
    <w:p>
      <w:pPr>
        <w:pStyle w:val="PreformattedText"/>
        <w:bidi w:val="0"/>
        <w:spacing w:before="0" w:after="0"/>
        <w:jc w:val="left"/>
        <w:rPr/>
      </w:pPr>
      <w:r>
        <w:rPr/>
        <w:t>Sniper</w:t>
      </w:r>
    </w:p>
    <w:p>
      <w:pPr>
        <w:pStyle w:val="PreformattedText"/>
        <w:bidi w:val="0"/>
        <w:spacing w:before="0" w:after="0"/>
        <w:jc w:val="left"/>
        <w:rPr/>
      </w:pPr>
      <w:r>
        <w:rPr/>
      </w:r>
    </w:p>
    <w:p>
      <w:pPr>
        <w:pStyle w:val="PreformattedText"/>
        <w:bidi w:val="0"/>
        <w:spacing w:before="0" w:after="0"/>
        <w:jc w:val="left"/>
        <w:rPr/>
      </w:pPr>
      <w:r>
        <w:rPr/>
        <w:t>QWK Hub for ACNet</w:t>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