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1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Version 2.4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UltraSoft 1993 -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9 Cas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hville, TN  37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Product Support Web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ultrasoft.fortunecity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Master - Steve Han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area intentially blank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2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version (v2.4), is a complete rewrite of previous ver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. Please install from the beginning. With this Releas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INSTALL utility has been included. Simply decompress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ork directory or onto a floppy, move into it, and type INST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is preferred, please see no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nimated BackGammon, one of the series of Animated Graphic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BBS Systems, produced by UltraSoft. This Door Game oper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graphics mode only. Non-ANSI callers are given a choice of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graphics mode (if possible) or otherwise are restricted from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ue to the extensive animation and ANSI position controls invol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not be at all feasible in a Text Mode situation. We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of Text Mode (non-graphics) callers is diminishing rapid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become more and more enhanced and less expensiv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 of Animated BackGammon and this is a new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only decompress and install this archive into a subdirectory an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ey files from your previous operating Game. These Key Fil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BGN, UABG.SYS, THE BLT'S AND BLTG'S, and the .LMO files to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cores and rankings. If you are a registered User, you will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UABG.SYS which will open up the full registered gam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istration, you will also receive some valuable utilities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games. Please refer to the documentation contained i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, for instructions on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(UABG) is a unique graphics version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ackGammon game, although we have found many non-backgammon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ended to become backgammon players due to an interes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ing new way of presenting the game. UABG has proven itself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most popular games featured at our Hawaii support BBS. In ad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ll animation, UABG introduces extensive online sound effects. It no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nimation and sound but has a complete set of instruct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BackGammon game as well as the DOOR, available to your call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game. We have been told the game graphics and animation unsur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door games of this kind. Some have compared the graphic artwork to R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but they are still fast ANSI and not bit-graphics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White Player, your Inner Table or Home Court is in you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, and you move your pieces Counter-Clockwise. If you are the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, then your Inner table is on your lower left, and you move your pie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wise. UABG gets completely away from the older method of moving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using coordinate selection of pieces for movement. (i.e. A5-D8 etc.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UABG, a flashing cursor picks up each piece and drops it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t too. (If you choose a legal move that is. If not, the game will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in no uncertain terms &lt;grin&gt;).. The Game View and the Players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in the upper right corner of each g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 features Board Flipping, so a player can view the game fro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's perspective. It features Animated Last Move viewing, where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tch the moves that his/her opponent made last, in action. UABG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ing system within the game, allowing players to convers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 one liner comments, and the O&gt;ld Message command views up to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essages left, prior to the current one, for reference. Posted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be presented until a response is posted, or, they are er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layer entering a blank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3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can completely Undo their moves as well, using the Undo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e all current moves entirely and restarts the game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when you began your current turn. The only exception, for obvious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e Roll is retained. Plays cannot be undone, once a game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ile a turn is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player (V)iews the active Game List, his active games ar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ier locating, and games which are waiting for another player,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but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ill be deleted via the MAINTAIN.EXE program, normally run as an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weekly basis. MAINTAIN.EXE would be run from you Event .BAT fi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nging to the directory where the games are and then running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AIN.CFG file controls this activity as noted inside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it deletes abandoned games, after the amount of days have pa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ogrammed in the MAINTAIN.CFG file, charging the player who abando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a loss in the Player Scores file. Abandoned games do not credi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, only the Loser, or the player who bailed out, with a l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.EXE also deletes games that have ended, also in the number of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by the Sysop in MAINTAIN.CFG. See notes inside MAINTAIN.EX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truly appreciate the game is to install it and run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quite easily, as you will see from the following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'd like to get an Animated BackGammon Demonstration run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Just make sure all files in the distribution package are access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 single subdirectory, and type:  UABG /L  to run it in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e [ /L] command line parameter detaches the program from any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"Home Game" in effect, or running it completely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has been extensively tested, and should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ossibility of harm to your system in any way. However, no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 are provided with this software and one must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urely at his/her own risk, without liability to UltraSoft o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 is currently capable of being operated on any BBS System that us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or a DORINFOX.DEF door interface file.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/PCBoard/RoboBoard/WildCat/RBBS/QuickBBS/Random Access and many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exclude other BBS Software that will run doors for the above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a conversion utility such as QKDoor.EXE or DoorFrame might be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, preferably to DOOR.SYS but also to DORINFOX.DEF.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much more caller information to the DOOR Program and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BackGammon may also be run at any Baud Rate up to 115,200bp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COM1 through COM4 with release 1.6+. Previous vers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only COM1 and COM2 due to these limitations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BackGammon is Multi-Node aware, and has been tested successfu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out DesqView. Standard IRQ's are IRQ4 for COM1 and COM3 and IRQ3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 and COM4. Use with non-standard IRQ arrangements is now fully fea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2.4, and has been extensively tested. One may set a port 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RQ, by using the INSTALL.EXE install program for Node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and modifying the resultant .CFG file for additional nod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one manually, by defining your non-standard IRQ for each Nod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ble UABGx.CFG file, line 5. Feedback from or any other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is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5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BackGammon has been tested with QuarterDeck's DesqView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nsideration necessary for this mode of operation is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driver from QuarterDeck, prior to calling the game, IF it i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or your BBS. In this case, place the line  C:\DV\DVANSI.COM 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n your batch file which calls the game. (i.e. UABG.BAT)  MSDO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is ignored by DesqView and is replaced when necessary by DVANSI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. UltraSoft BackGammon requires ANSI support on both ends of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to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ditional factor to consider: Normally if running DesqView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window that is running your BBS, (and this game as a Door)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 communications. Otherwise, some low memory locations are zero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programs (including UltraSoft Games), may not recognize the COM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f considerable importance when running DesqView: When you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and/or Optimize Communications when running DesqView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lowing" Communications to be run within the DesqView environmen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Communications, you are telling DesqView, I do not need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disable them. In effect, that is just what DV does, it zero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munications Pointers in low memory, and saves you a few bytes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told it to, by saying "I do not use communications". Now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gets around this with it's own Assembly Language routines,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rting the issue, but not all, and not all DOORS do either. So why misl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. If you are running Communications, tell it you are! Optimize Comm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your BBS window to Uses Serial Ports, because with a BBS or a Door,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sooner or later you will have problems, and perhaps never know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our Support issue questions with previous games, and with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ltraSoft Games are precisely as discussed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tilities included in this package that address this are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alled TESTCOM.EXE and SETCOM.EXE. These utilities simply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memory area for the appropriate pointers, (TESTCOM.EXE) and set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s (SETCOM.EXE) if they are not the way DOS expects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re having problems with an UltraSoft Game or any other, and su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problems, run TESTCOM. Assuming 4 COM Ports, The results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400 | F8 | 03 | F8 | 02 | E8 | 03 | E8 | 0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 COM2      COM3     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elpful comment that has come from our Support BBS problem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, never never, have COM Ports programmed out of sequence!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M Ports, they should be COM1 and COM2, Not COM1 and COM3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 they should be set up as COM1, COM2, COM3. (Never leave holes). If you 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roblems will eventually result. Hon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Windows, IBM OS/2 or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BackGammon has been tested only briefly running on a BB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or IBM OS/2.. We think it will be fine, but feedba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UltraSoft Doors use purely their own internal Communications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installations are running well with Fossil drivers and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s at all. They do not rely on Fossil routines in any way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ritten "to" a Fossil, but seem to function very well with them. X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the most common Fossil Driver in use to our limited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6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contains a Maintenance Utility (MAINTAIN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un in a weekly event.  Pick a day.. Any day.. There is also a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sociated with MAINTAIN.EXE called MAINTAIN.CFG. This must b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running the maintenance program. Line values and usage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afety measure against corrupted files, the program backs up it's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ach time a caller enters the Door. As such, if for any reason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ive player file,  a backup will exist in the operating director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letters of the extention being BKU.. (PLAYER.BKU) BU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 the active file as soon as another play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also backing up these files during a nightly BBS 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unforseen complications with the use of this door gam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nfiguration, we would appreciate hearing about it. Please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at one of the locations shown at the 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ttempted to keep simplicity at the forefront in designing Ultr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We hope installation is among the simplest you have eve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, with Release v2.4, a full Install Utility is inclu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 and is by far the simplist method of installation. On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ecompressed, simply type INSTALL from inside the direct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oppy diskette where the program files are, and follow the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basic installation for Node 1 on most system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. In some cases, additional editing may be necessary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des simply duplicate the .CFG and .BAT files, modify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and placing them in appropriate directories for your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ually install, if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Create a directory where the Door Game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DOORS\U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Expand all of the files in the distribution package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Create a BAT file to call the Game from your BBS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ill reside in your BB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UAB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Edit the existing UABG.CFG file to indicate your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: Enjoy the game and feel free to offer sugges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aware that the Heading File called HELLO.IMG is required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itle Screen for beginning the Game, and thus mus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LO2.IMG file, however, is optional. It can be replaced by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CII screen you like, or can be eliminated completely.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game will simply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ABG.BAT file should contain lines very similar to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7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UABG.BAT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&lt;-- If you do not wish to see the BAT activity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BBS\DOORS\UABG&lt;-- Or wherever this Door Game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 UABG.CFG     &lt;-- Run it (can be assigned another CFG file as a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&lt;-- When done return to BBS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&lt;-- Re-Call the BBS System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variations to this may be include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Animated BackGamm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 Name Conversion utility to change the name SYSOP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s you enter the Door, to allow you to enter and play the g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rather than as SYSOP, without having to sign back in to the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s yourself.. This utility is called DSA.EXE, (If running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A.EXE (If running DORINFOX.DEF). If using one of these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include it as the first line in your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Animated BackGamm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so received an activity tracking utility, which creates attractiv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s for Sysop analysis and/or for Bulletin purposes. The l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se Utilities should also be installed prior to the firs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 file, as shown above. Please see additional DOC files within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creates User Bulletins as well,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G.        - for the ANSI graphics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.         - for the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TURN.DUE - A reminder News File showing whose turn it is in each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for display to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se would be copied to wherever you like, after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UABG.BAT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\DOORS\U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g. C:\BBS\GEN\BLT15G.   &lt;--copy bltg. to your chosen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. C:\BBS\GEN\BLT15.     &lt;--copy blt.  to your chosen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UABGTURN.DUE C:BBS\GEN\NEWS1G. &lt;--copy UABGTurn.due to any News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UABGTURN.DUE C:BBS\GEN\NEWS1.     display. There is only ANSI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                     has minimal escape codes and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se lines should be inserted in the BAT file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ABG,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tion file is used in Animated BackGammon, to be called UAB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nfiguration files may be used instead, if called a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ABG command line in your UABG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UABG OTHER.CFG  &lt;--Name of your other .CFG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ABG UABG2.CFG  &lt;--Yet another example for a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UABG.CFG is included with your package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8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file is internally notated and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UABG.CFG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DOOR.SYS    (Optionally C:\BBS\DORINFOx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Line 6 entry, Node IRQ, or blank for 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 Line 7 entry, Optimize, Low Memory or blank for no 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* DETAILS *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NES 1-4 MUST BE FILLED IN. LINES 5-6 MUST BE USED OR BE LEFT BLANK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LEASE LEAVE THESE EXPLANATIONS IN THE FILE AND ALTER THE LINES ABOV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F USING MULTINODE, WITH MORE THAN ONE .CFG FILE, JUST COPY THIS ON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= Path to DOOR User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= Number of UABG Games allowed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= Minutes allowed each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= Number of Operating Nodes on your BBS System (1 if Single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LINES 5 &amp; 6 ARE CRITICAL AND SHOULD BE SET UP VERY CAREFULLY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EITHER LINE IS LEFT BLANK, THE STANDARD WILL BE SUBSTITUTE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= IRQ for this Node. (If STANDARD then COM1 &amp; 3 = 4, COM2 &amp; 4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sign your Non-Standard IRQ for this COM Por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, leave blank and the STANDAR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= Optimize COM Port?  Y or N. In some cases Multi-Task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zero out low memory address locations used as COM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, rendering some COM Ports unusable for man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DesqView, your Nodes should be set up for "USE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" in the BBS Node SetUp window. But if this Progr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to work with this assigned COM Port, this could be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try entering a Y in line 7 to optimize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DesqView should be set up for Optimize Communication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notes abo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nimated BackGammon can be run LOCALLY in one of two ways.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/L command line parameter mentioned above, or if installed on 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make sure the appropriate Door Interface File (DOOR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) in the location shown in line 1 of the UABG.CFG,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r edited to indicate COM0 (LOCAL) as the caller's comm port. UAB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sponds to any alternate .CFG file you choose, by including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on the command line as a parameter.  i.e.  UABG OTHER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at .CFG file must exist, and if it is in some other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must be included in the parameter. (UABG C:\BBS\OTHERDIR\OTHER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inued development of the wide variety of UltraSoft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, please register within a period of 30 da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testing. This will entitle you to all futu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s a Registered Licensee. You then must only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G.SYS file and either order the product directly from UltraSo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cost of $6.00 for Media, Shipping and Handling or simply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er shareware version from your favorite BBS, copy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ABG.SYS file into the UABG subdirectory. This file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/altered in any way, without adverse effect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Animated BackGammon has some restric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t that this is necessary, but for further development of this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ltraSoft products, Registration revenues must be realized. We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lt;9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to produce entertaining games and other software for you to enjo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enhance your BBS for your callers. If you work for an employ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o get paid for your time and efforts. We expect nothing more.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be able to continue this kind of software production.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our variety of products which were unrestricted, sadly prov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stricted products are not often registered by the public, where 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are. We wish this were not the case, but this product in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undergone many enhancements in its creation and in Beta Test, and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initial design and subsequent enhancement amounts to MAJOR eff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it is of benefit to you, use it with a clear conscious by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30 days. We thank you and they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Registered version, there is a maximum number of 1 gam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un by any caller at one time, much like some other fine BBS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makes this unlimited and completely under control of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It also credits the Sysop with his/her name posted on the Primary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on initial caller entry in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complete re-write, WHATS.NEW (a listing of revisions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included in this rel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archive enclosed, which contains ANSI and ASCII ar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used as News Files or Bulletins to make your callers mor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ance of UltraSoft Animated BackGammon among your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ll calls to our UltraSoft Support BBS with question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&lt;accckkk!&gt; complai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 done so,            Che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, and Enjoy!                 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