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P E G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and MH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Copyright (c) 1995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NPEG software or this document may be copied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ole, except as provided by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PEG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upgradable demo version. Please refer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owned by H. Jelonneck and is protected by Germ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a limited license to us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 for a test period of up to 4 weeks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uits their needs. Any other use of NPEG, or use past the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eriod requires purchasing a license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not "public domain" or "free" software. If you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eeks test period you MUST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is test version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le purpose of allowing others to try it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PEG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, documentation, program code, and any related fil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or files may be included. Th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demo version of NPEG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but only if the above conditions are met and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to access these files (a general fee may be charg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OR INABILITY TO USE THIS PROGRAM, EVEN IF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PEG,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4 week test period. Regist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30.00 (DM 40,-) per Server. Please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me continue to make high quality software availabl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Mail Notifier for Pegasus &amp; MHS mail (NPEG) .. $ 3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$ 1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................................DM 2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NPEG ? 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, please fill in the amount of money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cy. This saves me approximately DM 15.-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very much for doing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D# 7638. Follow the online registration procedure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fee will b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need a registration key (no disc, no invoice)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.00 (DM 40,00) and you will receive one via electronic mail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ly a registration key if you register using Compuserve's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NPEG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amount of money and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yet. If you like NPEG but there is something tha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find the newest version of NPE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New Mail Notifier (NPEG)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is always NPGxxx.ZIP where "xxx" describ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ou are curious about NPEG. A program that runs on a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 mainly on Netware 3.1x but also on Netware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program that frequently searches the mail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notifies them using the Netware "SEND" command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 mail messages waiting. NPEG supports two mailer types: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HS based mailing systems. Because it uses an exten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can adjust NPEG easily to you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the supervisor has a need to send notification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n the owner of a mailbox, NPEG has an alia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ften used to notify the network supervisor when he h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his supervisor account but is currently logged in a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is alias feature can also be used in MHS mode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mailbox name by a full Netwar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NPEG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egasus and MHS based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witched from one mailing system to the other by chan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the configuration file. A reload of NPEG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which allows interv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ur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chang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number of unread mails', 'Server name', 'Login name' an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ll name field (defined in SYSCON under 'full name' it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hree "ExcludeStrings". When found in a new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mail is not counted a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cycl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writes the output of the status screen to a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administrator can easily figure out the amount of unrea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utputs strictly formatted status information, so you can use 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o sort output by username, by number of unread mail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ldest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never get r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not have more than 256 members in the "Exclude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only a little syntax check for errors in the parameter fil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ittle careful when doing som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interval timer is not very accurate (it has an erro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2% and it stops completely during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3.1x fully, but Netware 4.xx only if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NLM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ABC       sample file to use NPEG together with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PEG    sample of a parameter file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.PEG     sample of a parameter file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TXT      sample ALIAS file for MHS mode and ALI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1.TXT     sample ALIAS file for MHS mode and translate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.DOC    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product description of NPEG (for sysops and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description of further Netware products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install NPEG on a 4.xx server you should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pecial environment that NPEG will hav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runs fine on a Netware 4.xx server. But there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nd precautions you should observe. NPEG is a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application. So it can only sent broadcast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PEG in ring 0 (DOMAIN=OS) to run. If you load it in DOMAIN=O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NPEG runs into a protection trap when it outpu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tus screen because for speed purposes it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&gt;;&lt;context value&gt;;... on the server console. The bind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t to all organisation units where the users resid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 have the following organisation tree on the NDS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rs that are to receive messages are in 'Peter', in 'dep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NPEG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with the name of 'NPEG' (SYS:/SYSTEM/N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NPEG.NLM into a directory which a server search path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parameter files into the 'SYS:/SYSTEM/NPE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parameters in the parameter file you'd like to 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fulfill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NPEG on the server console with: LOAD NPEG Parameter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The parameter file needs not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:/SYSTEM/NPEG. If you place it in another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: if you put the parameter file named 'GERMAN.PEG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ust load NPE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NPEG DATA:/USER/DATA/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of .PEG is assumed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log all output that is written to the NPEG status scre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e you see when NPEG is started) to a file. The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the name of the configuration file with the extension 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located in the same directory as the NPE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if the configuration file is: SYS:SYSTEM/NPEG/ENGLISH.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og file is:         SYS:SYSTEM/NPEG/ENGL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adds new logs to the end of the existing .LOG file. If the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NPEG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rn the file logging on or off any time you like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. NPEG automatically adds a headline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that inclues the date and time of the LO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uses a common format for a status output line (except in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) that includes the Netware login name of the mail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read mails and the age of the oldest "new mail" in days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utility (like DOS sort command) can be used to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y username, number of unread mails and mail 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PEG never deletes the .LOG file. So if you use that .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ong time, please pay attention that the .LO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 all of your serve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can be controlled by the following single keystroke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us screen has been selected with &lt;ALT-ESC&gt; or &lt;CTRL-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nsole. You can either use small or capital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. The maximum delay time to regocnize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 second. But you can bundle keystrokes if you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f importance if you use some kind of automatic keytrok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ABC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X&gt; unloads NPEG from server memory. You can also us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AOD command to unload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Pressing "D" on the server or remote consol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 as long as either "E" or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  Pressing "E" on the server or remote consol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of NPEG. Pressing "E" for the firs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s has been disabled restarts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s last value. If "E" is pressed while the notifica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enabled, then the start tim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eatTime" found in the NPEG configuration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 has counted to zero, NPEG starts a notif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  Pressing "S" on the server or remote consol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timer to zero. This immediately starts a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    Pressing "O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Pressing "F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FF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NO longer written to the NPE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    Pressing "C" on the server or remote console swi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of the NPEG status screen to ONCE. All outpu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PEG status screen is also written to the NPE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NPEG has finished the next notify cycle the LO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 shows the format and the usabl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You can omit all parameters if you wish.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ones will be set either to a zero string or,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to this r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Time   = xx:xx:xx  which will be set to 1 hour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Lines = xx        which will be set to 10 for compat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version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that include a semicolon (;) as first nonblank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full comment lines. All you put after a semicolon (;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comment, except when this semicolon i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Messag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Messages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OneMessage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MoreMessages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Line         =  " some kind of broadcast tex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ext that will be broadcasted to a user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you should observe. Netware limits the length of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55 characters. So if you specify a broadcast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that NPEG truncates it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text can be enclosed in double quotes (") (lik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 but it doesn't have to. If you remove them you canno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character (;) into the text and leading and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d. In both cases you have to specify two double quotes ("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adcast text can contain some special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during the runtime of notification. All thes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"%" character followed by one or more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pecify these characters in upper or lower case. If you need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just specify two (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will be replaced during runtime by the LOGIN name of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message is originally for. So if you specify alias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replace some kind of broadcast text by the origin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will be replaced by the number of unread mails the user ha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3 unread mails %C will be replaced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is replaced by the name of the Server where NPEG runs. So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ails on different Servers and is logged in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rver he / she can figure out where the mail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is a little more complicated. If used you can replace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text with a part or the whole contents of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is specified in SYSCON. Normally the full nam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tains the full name of that user. In our company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ach user contains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,First Name,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re separated by a comma (,).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&lt;field number&gt;&lt;delimiter&gt;&lt;the maximum inserted characters&gt;&lt;[U]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tract either the whole entry or a part between two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it into your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umber&gt; is a one digit numerical value that specifi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name field. If the value is 0 then the whol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If the value is between 1 and 9 only a part is take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limiter&gt; has only to be specified if &lt;Field Number&gt; is not 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delimiter character that separates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another in the full name field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a (,). You can specify any character as a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a space there is a little restri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is a number of max. 2 dig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follows this special character is also mumeri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 digits even if the value is below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maximum inserted characters&gt; specifies how many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erted in the message text. If the text from the ful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is maximum number of characters it will be truncated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delimited with a point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tter "U" is added after &lt;the maximum inserted characters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ut of the full name field is transla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that is taken from the full name field will be c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and trailing spaces before it is inserted into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One exception to that rule is that if the delimit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by itself then every space in your full name field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ow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1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es "last name" out of the above example and delimi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F09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ntents of the whole full name field,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upper case and delimits the text length to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in detail (see ENGLISH.PE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Time 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time intervall between two notification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l is 1 second, the longest 255 hours. The intervall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hours, minutes and seconds. All parts of the ti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lons (:). NPEG does not check whether you specif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All values bigger than 255 will be replaced by the modulu 256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. If you omit the "RepeatTime" Parameter or set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PEG sets the interval to one hou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rman" is a switch that can be either set to ON or OFF. If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tion used in the headlines of the LOG file is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(DD.MM.YY). If set to OFF, the date spefication in th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English notation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= &lt;Volume:Maildir\..\..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irectory must only be given if NPEG runs in Pegasus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Mode = OFF). It specifies where NPEG can find the PEGAS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users. Normally this is "SYS:MAIL"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ies that are located below the "BaseDirectory"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s of the owner of the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Mod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Mode" is a switch that can be either set to ON or OFF. If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searches new mail directories using the MHS directory stru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it searches new mail directories using the Pegasus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BaseDir = SYS:MHS\MAIL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BaseDir" is only used in MHS mode. It specifies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PEG can find the MHS mail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HSBaseDir&gt;\&lt;homedirs&gt;. Where &lt;homedirs&gt; specifies sub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mai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IncludeDirs = MHS,PMAIL,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is only used in MHS mode. With "MHSIn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All files found in the directories specified here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The above example shows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searches for new files when switched to MHS mod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IncludeDirs" to a '*.*' when all directori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dirs&gt; of a user are to be searched in order to find new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Di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Dirs" is only used in MHS mode. With "MHSExcludeDirs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ames of directories (separated by commas)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s' &lt;homedirs&gt; that are NOT to be searched in order to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. The directory list specification may includ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like '*' or '?'. If parts of the  directory specif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ose given in "MHSIncludeDirs", then "MHSExcludeDirs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s that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cludeFiles  = FLG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cludeFiles" is only used in MHS mode. With "MHSExcludeFi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file names (separated by commas) that are NO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mail files even if they are found in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new mail files. The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standard DOS wildcards like '*' or '?'.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 the file "FLG.FLG" from new mail counting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HS directory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ExpandName 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SExpandName" is only used in MHS mode. It is a switc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t to ON or OFF. If set to ON, then NPEG tries to exp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(&lt;homedirs&gt;) that have a length of 8 character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LOGIN names (e.g: SUPERVIS -&gt; SUPERVISOR). If OFF, then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either there are no login names longer than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or all login names longer than 8 characters can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LIAS file. You should set this switch to 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nditions are met. This saves some processor lo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al comment on "MHSExpan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 am wrong and no one but me really needs that feature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no MHS based mailing system running. The problem I ha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mail user is taken from the name of his/he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is limited to 8 characters (DOS name length limi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). So, as long as Netware Login name is not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blem. If, however, the Login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 must try to get the right name using Netware function.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when "MHSExpandName" is set to ON. But there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f the login name is longer than 8 characters and does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first 8 characters. This results in an ambigious logi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don't know whom to send the broadcast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omeon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question to all MHS mail users: Is ther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full LOGIN name of a netware user? If you know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 You'll find my mail addres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ment e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FileNam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ame of the file that NPEG searches for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 user. If found, it opens the file and read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s out of this file. Then it sends the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ias users instead of sending it to the user who i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directory. This feature can be used to redirec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If for example the supervisor receives a mail but h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 "normal" user, he will not receive a notification until 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pervisor. With an alias entry in the alias file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to the normal account of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onfiguration file you can use a semicolon (;) as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 All lines that include a semicolon (;) as first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treated as full comment lines. All you pu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(;)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lias or redirection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 change into the mail directory of a user whose 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directed. You can use MAILDIR.EXE that comes with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do so. In MHS Mode you find the HOME directory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: cd &lt;MHSBaseDir&gt;\mhs\mail\users\&lt;user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an editor, create a text file with the file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iasFileName" parameter. Please only use an edit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(like EDI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in the LOGIN names of the users that should get th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directory owner. You must put every alias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line. If you wish you can include the name of the mail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reate an empty alias file or put only a "&gt;LoginNam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file, then the notification for that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HS mode the first line in the ALIAS file can have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the full Netware login if this name i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you do not use the auto expand feature of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HSExpandName = ON). A name given here has precedence ov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feature of N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a two modes: The ALIAS file should be really u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or as a translation to a full login name. In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adcast message found under "Alias...Message" (see below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user. In the other case the broadcast messag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Message/MoreMessages" (see below) is sent to the 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ode is specified by using the full Netware login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ed by a 'greater than' character (&gt;). If you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 as translation to the full login name, then you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maller than' character (&lt;) to this full login specif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ll further contents of the ALIA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true ALIAS file (you want to notify other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ter, Paul and Mary will be notified when SUPERVISOR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ranslation to a full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n ALIAS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pervisor&lt;       ;expanded name of SUPERVIS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ut that file named ALIAS.T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:MHS\MHS\MAIL\USERS\SUPE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ERVISOR will be notified by himself when he has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: Peter, Paul and Mary will be ignored and can be omit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Group = NoMai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groupname that NPEG searches for in your bindery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ll members of that group from notific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protect some users (like e.g: mailboxes) from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the "ExcludeGroup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SYSCON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new group with the same name you'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cludeGrou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INSERT add the users you'd like to exclude from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that are members of "ExcludeGroup" will never get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NPEG even if you have specified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Lin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Lines" specifies the number of lines in NEW mai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in order to find the "ExcludeStrings" listed below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number as small as possible to reduce processor lo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cycle. If "ExcludeLines" is set to zero then no "Exclude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ed. Please do this if you do not need this feature (e.g: i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1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2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String3 = "Exclud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String1" to "ExcludeString3" specify a maximum of 3 string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strings is found in the first X lines of a NEW mai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mail is NOT counted as a NEW mail. The compar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nsitive. You can also include standard DOS wildcards (lik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) into the search string to define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mainly for the WINDOWS version of Pegasus mai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 "X-PMFLAGS: xxxxxx" is inserted into the new mail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as been read by the user but is not yet deleted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tatusScreen = ON/OFF/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StatusScreen" is a switch that can be set to ON/OFF or ONCE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 parameters in the configuration file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ce after the LOAD of NPEG. You can control this swit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F/C keys on your server or remote console when the NPEG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NPEG logs all messages sent to the NPEG statu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: &lt;ConfigFileName&gt;.LOG. If set to ONCE, then on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cycle will be logged to the login file. Then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essage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xactly ONE pending mail and no alias file exists in the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Messages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the user when he /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than one pending mail and no alias file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OneMessage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exactly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MoreMessages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hat is to be broadcasted to an alias us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wner has more than one p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ine         = "&lt;message is to be broadcas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message text that is to be broadcasted as seco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e user receives it after pressing either CTRL-ENTER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s the OK button in WINDOWS. If you remove the "SecondLine"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or set the broadcast message to a zero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broadcast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has been thoroughly tested to meet all requirements of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. But before you do, please check out first that NPEG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. I need this to reconstruct the cause for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the commonly asked questions to 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I obtain the next release of NPEG and how much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on your server, that's all. NPEG ha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PEG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en I try to load NPEG on my 3.11 server I receiv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NPEG.NL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'm very sorry but you are using a very old CLIB. Please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B.NLM to version 3.12g or above to solve that problem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CLIB.NLM at many public mail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, area (forum) NWOSFILES. The Library file n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UP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this utility please don't forget to have a look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ools I have written for Netware 3.1x and 4.xx. They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n your Server as Netwar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further information on those produc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that belongs to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