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  Log File Notifier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-97 by Horst Jelon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ing a license for (or registering) Log File Notifier (LNOTIF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use the product beyond the 4 week test period.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, you will receive a registration key that upgrad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version of Log File Notifier to a fully function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lso entitles you to free lifetime technical support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, priority notification on major new updates and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quested you will also get an invoice by mail for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sts just $98.00 (DM 140,-) per server or for ever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 checked by LNOTIFY plus $7 (DM 9,-) shipping ($10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). If you just need a registration key you can get one withou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 charge via CompuServe, internet or fido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Notifier runs best in conjunction with "Netware 386 Auto Br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" (ABC) and "New mail notifier for Pegasus and MHS mail" (NPEG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urchase all these three programs in one order, t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price of $198,- (DM 280,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ABC users, who have for every LNOTIFY install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license, just pay $79,- (DM 115,-) for every LNOTIFY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now, and help me continue to make high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you at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icense is only valid for one server installation an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5 servers checked by LNOTIFY. If you install LNOTIFY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you need an extra license for every server where LNOTIF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 To have the reduced license price for registered ABC us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also have an ABC license for the server where a reduced L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need an extra license if more than 25 servers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NOTIF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gure out how many licenses you need, just make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dd the number of servers where LNOTIFY should be instal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f this calculation is RESUL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dd the number of servers that are checked by LNOTIFY. Di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by 25 and round the result to the next higher integ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SUL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ivide result is: 2.00 then take 2 as RESU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ivide result is: between 2.01 and 3.00, then take 3 as RESUL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ake the higher value of RESULT 1 and 2. This gives you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cense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lan to install LNOTIFY on two servers. These two licens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51 servers (including the servers where they are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 must purchase 3 licenses for LNO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till not shure how many license you need for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following convenient order form if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orst Jelonneck, please send 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og File Notifier (LNOTIFY) ...................... $ 98.00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                                              DM 140,00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og File Notifier for registered ABC users ....... $ 79.00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                                              DM 115,00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Your ABC Serial No: __________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og File Notifier + ABC + NPEG .................. $ 198.00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                                              DM 280,00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etware 386 Automatic Broadcast (ABC) ............ $ 98.00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DM 140.00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ew Mail Notifier for Pegasus &amp; MHS mail (NPEG) .. $ 30.00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DM 40.00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x  Quantity   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Subtotal 1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Subtotal 1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hipping (Europe) .................................$ 7.00 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                                               DM 9,00 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(outside Europe) ........................ $10.00 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sk Type:  ( ) 5.25"   ( ) 3.5"                     TOTAL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TOTAL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ame: 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pany (if company address): 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ress: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hone (day): ____________________ Phone (evening): 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here did you hear about LNOTIFY ? 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ayment by:  ( ) Check/Money Order  ( ) VISA  ( ) M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or Credit Card or EMail Orders only: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Card #______________________________________ Exp. Date: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Cardholder name: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Signature: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registration via CompuSer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ember of CompuServe you can easily register via the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 Just enter CompuServe's forum SWREG (Go SWREG) and ent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f the following registration 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# 16125 - LNOTIFY license without any support .NLM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need an extra scheduler to frequently run LNO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ice for this type of license is just $98,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# 16126 - LNOTIFY license for all customers who already hav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er installation an ABC license or purchase on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ice for this type of license is just $79,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ave $20,- compared to the singl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# 16127 - full (complete) server check package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one license for L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one license for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one license for N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ice for this type of license is just $198,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ave $30,- compared to the singl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#  3816 - single ABC (Netware 386 Automatic Broadcast)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 price is just $98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#  7638 - single NPEG (Notifier for Pegasus and MHS mail)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 price is just $3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ollow the on-line registration procedure.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arged to your CompuServe account. After registra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receive registration keys for all packages ordered -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hru direct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register one of the packages from inside of Euro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y the fee directly to my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:      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at:  Postgiroamt Ko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No.:    370 10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No.: 4584 54-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s comment the options you wish, the amount of money and you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tion name. If you just need a registration key just send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for one or more packages listed above and your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omment, then you will get the key(s) via electronic mai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charge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received any answer for four weeks after your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either via post service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ddress:  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esariusstr. 1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: 49-2223-912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Address:    100413.30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elo@zaphod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Address:  100413,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 net Address:    2:2453/3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