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  Log File Notifier for Netware 3.1x and 4.xx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6-97 by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information for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Log File Notifier (LNOTIFY). Please read this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 commercial vendor, a BBS operator, or a user group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please contact Horst Jelonneck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at 100413,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 100413.30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 Jelo@zaphod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:     2:2453/30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rite to: 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esariusstr. 109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Log File Notifier (LNOTIFY) is not public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oftware, but is distributed as upgradable demo version f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only. Refer also to the license inform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F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sole copyright holder of Log File Notifier (LNOTIFY), 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lonneck reserves all rights to the program. However,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Log File Notifier (LNOTIFY) may be freely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vendors, user groups, BBS operators, or individual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g File Notifier (LNOTIFY) must be distributed in unmodified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entirety, including all file names, program code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 related files. No other programs or files 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may be distributed in a compressed or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g File Notifier (LNOTIFY) may not be includ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software or hardware product as an enticement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eason, without special permission from Horst Jelon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fee or payment may be charged or accepted for Log File No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NOTIFY), other than a small disk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g File Notifier (LNOTIFY) may not be packaged or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its supporting documentation preprinted for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g File Notifier (LNOTIFY) may not be described in catalo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otional material as "public domain" or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vendors who wish to distribute Log File Notifier (LNO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ontact Horst Jelonneck to ensure that they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Catalo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program descriptions of varying leng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File Notifier - .NLM Novell &gt; 3.1x. .LOG Searcher mailer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File Notifier - a .NLM for Netware &gt; 3.1x searches .LO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 Pegasus mails and broadcast messages when something susp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File Notifier is a Netware Loadable Module for Novell 3.1x, 4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earches the .LOG files specified in the LNOTIFY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fined strings. When found or not found it send Pegasus m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cast messages Supports multi server environment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, mailing and broadc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via Compuserve. GO SWREG ID# 16125 thru ID# 16127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File Notifier is a Netware Loadable Module for Novell 3.1x, 4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earches the .LOG files specified in the LNOTIFY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trings that have also be specified in the configuration fi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or not found the defined search strings it send Pegasus m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cast messages to users or group of users also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. LNOTIFY supports multi server environment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, mailing and broadc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via Compuserve. GO SWREG ID# 16125 thru ID# 16127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all files distributed with Log file No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rchived under the name LNOTxxx.*, where "xxx" st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and "*" for ZIP, ARC, LZH, EX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BBS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some suggested keywords to use when posting Log File Not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OTIFY NLM NETWARE 3.1x 4.XX LOG SEARCH MAIL BROADCAST PEG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obtain your copy of Log File Notifier from 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f the files listed below are present. If any files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Horst Jelonneck to obtain the latest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OTIFY.NLM   - Log File Notifier Netware Load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OTIFY.DOC   - Log File Notifi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- Ordering inform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CFG    - Sample configuration file for LNOTIFY (user adjus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.CFG   - Config file that reads SYS:ETC/CONSOL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ROR_E.CFG  - Config file that checks the mirror status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ROR_G.CFG  - Config file that checks the mirror status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DAY.CFG    - Config file that checks if ARCSERVE has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DATA.CFG   - Config file that checks if ARCSERVE has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OTIFY.ABC   - Sample ABC control file to run LNOTIFY with diff.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ABC    - Sample ABC control file to run LNOTIFY to SYS$LOG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- Description of new LNOTIF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- Vendor and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DOC  - Overview about further programs written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