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 zLast Uploads v0.10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ian Zhou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2001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may be distributed, as long as proper credi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responsible for any damage or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- directly or indirectly -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 spawned from one that I wrote for silica (#mysticbbs on ef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really wanted me to write something that sorted the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pload date, but I misunderstood him and wrote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clean it up, and include an mps and such making i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dged modification/addon instead of some crummy util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ally use.  Thanks to akira-plt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 you have i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zlastup.exe to your \MYST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*.asc to your \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*.mps to your \SCRIPTS dir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pile zlastup.mps using MPLC.  "mplc zlastup.m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 a menu command to call zlastup.m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X zlastup [number of files to list] [base to list f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provide number of files to list, it'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 last uploads from the file base the user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: zoob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  : http://www.ely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http://www.elysoft.org/z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  : #bbs or #elysium on irc.lordlegacy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