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\_______________________.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/: \   ____      _______  :(__                     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)_ __ /    \  (_    /_ :(_  ________ _( ... r e l e a s e . i n f o .. )____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 )___/   \:____:     ____':    (_==                                  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//wOE==)_____:(==)______(==)_______(   woe moddifications presents:   .: 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                                                           :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product name/ver : digi-l v1.O1         % &gt;&gt; packaged by: pogue       :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a  u  t  h  o  r : pogue / reapern66    % &gt;&gt; art      by: pogue       :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application type : MPE (mystic script)  % &gt;&gt; released on: O1/O4/O1 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s/w requirements : Mystic v1.O7                                      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                                                               :: li</w:t>
      </w:r>
    </w:p>
    <w:p>
      <w:pPr>
        <w:pStyle w:val="PreformattedText"/>
        <w:bidi w:val="0"/>
        <w:spacing w:before="0" w:after="0"/>
        <w:jc w:val="left"/>
        <w:rPr/>
      </w:pPr>
      <w:r>
        <w:rPr/>
        <w:t>ii________________________ _______________                              _il</w:t>
      </w:r>
    </w:p>
    <w:p>
      <w:pPr>
        <w:pStyle w:val="PreformattedText"/>
        <w:bidi w:val="0"/>
        <w:spacing w:before="0" w:after="0"/>
        <w:jc w:val="left"/>
        <w:rPr/>
      </w:pPr>
      <w:r>
        <w:rPr/>
        <w:t>)_________ _______________________________(   i n t r o d u c t i o n  )_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>:. this time i got a ami/x styled digi-login MPE for you. This MPE    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work fine with Mystic v1.O7. The mpe shows you some info     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sks if you want to login fast or not. For those who runs a nice  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/x mystic kinda board;) Also added a string file in v1.O1.        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::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                                                                 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i_                              _________ ______________________________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l_(  i n s t a l l a t i o n   )____________________________ ____________(</w:t>
      </w:r>
    </w:p>
    <w:p>
      <w:pPr>
        <w:pStyle w:val="PreformattedText"/>
        <w:bidi w:val="0"/>
        <w:spacing w:before="0" w:after="0"/>
        <w:jc w:val="left"/>
        <w:rPr/>
      </w:pPr>
      <w:r>
        <w:rPr/>
        <w:t>li</w:t>
      </w:r>
    </w:p>
    <w:p>
      <w:pPr>
        <w:pStyle w:val="PreformattedText"/>
        <w:bidi w:val="0"/>
        <w:spacing w:before="0" w:after="0"/>
        <w:jc w:val="left"/>
        <w:rPr/>
      </w:pPr>
      <w:r>
        <w:rPr/>
        <w:t>:: Copy all the files into their own dir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i Example:  c:\mystic\woedigil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>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Then configure the digi-l in your prelogin.mnu and add i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 anything else you have in the prelogin.mnu. Add it, so it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:: like this:  FIRSTCMD/GX/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(replace QUICK with C:\mystic\woedigil\quick  so it suits your 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>ii The MPE is now ready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l</w:t>
      </w:r>
    </w:p>
    <w:p>
      <w:pPr>
        <w:pStyle w:val="PreformattedText"/>
        <w:bidi w:val="0"/>
        <w:spacing w:before="0" w:after="0"/>
        <w:jc w:val="left"/>
        <w:rPr/>
      </w:pPr>
      <w:r>
        <w:rPr/>
        <w:t>:: if you delete the logon*.* files in your /text/ directory, the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will work more satisfying. You can also add our WOELSTA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 prelogin.mnu, this way you can delete the logon*.* files for 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 I hope you enjoy this mpe aswell as our other mpe's.               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l                                                                    :: li</w:t>
      </w:r>
    </w:p>
    <w:p>
      <w:pPr>
        <w:pStyle w:val="PreformattedText"/>
        <w:bidi w:val="0"/>
        <w:spacing w:before="0" w:after="0"/>
        <w:jc w:val="left"/>
        <w:rPr/>
      </w:pPr>
      <w:r>
        <w:rPr/>
        <w:t>ii___________ ____________________________                              _il</w:t>
      </w:r>
    </w:p>
    <w:p>
      <w:pPr>
        <w:pStyle w:val="PreformattedText"/>
        <w:bidi w:val="0"/>
        <w:spacing w:before="0" w:after="0"/>
        <w:jc w:val="left"/>
        <w:rPr/>
      </w:pPr>
      <w:r>
        <w:rPr/>
        <w:t>)________________________________ ________(     c o n t a c t i n g    )_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>:. how can you contact us? well you can contact us on one of the        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ways:                                                      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email:  w03@thuglife.org  /  w03@wasted.nu                       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me???:  pogue@thuglife.org                                    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www  :  www.wasted.nu                                           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ftp  :  woe.dhs.org  (port: 54545 - anno login)                  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::  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                                                                  _::_</w:t>
      </w:r>
    </w:p>
    <w:p>
      <w:pPr>
        <w:pStyle w:val="PreformattedText"/>
        <w:bidi w:val="0"/>
        <w:spacing w:before="0" w:after="0"/>
        <w:jc w:val="left"/>
        <w:rPr/>
      </w:pPr>
      <w:r>
        <w:rPr/>
        <w:t>)_____( (c) woe moddifications (woemodding) 2OO1 - all rights reserved )____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                                                                    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