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\_______________________.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/: \   ____      _______  :(__                       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)_ __ /    \  (_    /_ :(_  ________ _( ... r e l e a s e . i n f o .. )____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 )___/   \:____:     ____':    (_==                                 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wOE==)_____:(==)______(==)_______(   woe moddifications presents:   .: 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                         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product name/ver : Da-Line v1.OOb7      % &gt;&gt; packaged by: reapern66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  u  t  h  o  r : reapern66            % &gt;&gt; art      by: pogue_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pplication type : MPE (mystic script)  % &gt;&gt; released on: O4/O1/OO   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/w requirements : Mystic v1.O6                   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                                                                    :: 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________________________ _______________                              _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)_________ _______________________________(t a b l e  o f c o n t e n t)_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. (1) About DA-LINE                                                    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Intro to DA-LINE files                                     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Upgrading                                                       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Installation Instructions                                        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Color Codes &amp; Brackets                        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 (6) Header, Footer, &amp; Censor File Specification   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 (7) Getting in Touch                              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_                              _________ ______________________________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_(   [ 1 ]   a  b  o  u  t    )____________________________ ____________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DA-LINE version 1.0b7 is a FREEWARE One-liner MPE modul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for use with MySTIC BBs software version 1.06 an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l     Screening of the One-liner through a Censo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     Custom headers and foot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   Custom String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    Inactivit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  The next version will be the final version and will inclu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  Remaining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Futur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    Delete, Edit One-l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                                                                     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Read WHATSNEW.DOC to find the new features.       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                                                   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________________________ _______________                              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)_________ _______________________________(   [ 2 ]   i  n  t  r  o    )_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-LINE.MPE is the Compiled module file for DA-LINE.           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-LINE.MPS is the Source module file for DA-LINE.             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-LINE.DOC is what your reading right now.                    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NEW.DOC lists any bug fixes or new features for DA-LINE.        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-LINE.CFG is the option configuration file for DA-LINE.             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-LINE.STG is the string configuration file for DA-LINE.           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-LINE.DAT holds the xx one-liners for DA-LINE.               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-LINE.CEN holds the censored words to be removed from DA-LINE.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 DA-LINEH.ANS is the ANSi Header for DA-LINE.                   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DA-LINEF.ANS is the ANSi Footer for DA-LINE.                        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                                                   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_                              _________ _____________________________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_( [ 3 ]  u  p  g  r  a  d  e )____________________________ ____________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 If you haven't customized DA-LINE please overwrite DA-LINEH.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DA-LINEF.ANS. Run b6tob7.exe to upgrade your configuration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the new format, it should be ran ONLY once. Overwrite your DA-LINE.M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DA-LINE.MPS and DA-LIN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The layout fucks up when running the double status bar on the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side, hit Alt + T and it should fix the problem. Having th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status doesn't effect the remote callers, this is a MYSTIC BU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                                                                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________________________ _______________                              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)_________ _______________________________(  [ 4 ]   i  n  s  t  a  l  )_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Step One: Load command prompt and create a directory to store      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-LINE in.                                            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Two: Copy DA-LINE.* files into the directory you just created.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One: md C:\MySTIC\SCRIPTS\DA-LINE                         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Two: copy DA-LINE.* C:\MySTIC\SCRIPTS\DA-LINE               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Create a command key in your prelogin.mnu menu that looks like th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below. Option "B" and "D" shouldn't be changed. Change     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E to reflect where you installed DA-LINE.MPE.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          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command 3 of 4                                             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Text    :                                                     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Keys    : FIRSTCMD                                          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ACS     :                                              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Command : GX                                           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Data    : c:\mystic\scripts\da-line\da-line                  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Lightbar X/Y  : 0  0                                   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Lightbar Text :                                             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 Lightbar High :                           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) Previous, (]) Next, (Q)uit:                            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mmand key in your main.mnu menu that looks like the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below. Change option "A" to reflect what will be visible 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user. Change option "B" to the command by which you want    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DA-LINE. Option "D" shouldn't be changed. Change option "E"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flect where you installed DA-LINE.MPE.                      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          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command 13 of 24                                     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Text    : (/DALINE) - ADD/ VIEW One-liners                   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Keys    : /DALINE                         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ACS     :                                                     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Command : GX                                                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Data    : c:\mystic\scripts\da-line\da-line            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Lightbar X/Y  : 0  0                                   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Lightbar Text :                                              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 Lightbar High :                                        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                                                                     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     [) Previous, (]) Next, (Q)uit:               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                                                  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_                              _________ _____________________________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_( [ 5 ]  c o l o r c o d e s )____________________________ ____________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 The nn is a number between 00 and 23. (two digits must be used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 The first 16 colors (00-15) affect the foreground colo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 last 8 (16-23) affect the background color. The colors 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follows: (Br = Bright, Dk = D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            00: Black  08: Dk Grey   16: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              01: Blue   09: Br Blue   17: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             02: Green  10: Br Green  18: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             03: Cyan   11: Br Cyan   19: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             04: Red    12: Br Red    20: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              05: Purple 13: Br Purple 21: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              06: Brown  14: Yellow    22: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              07: Grey   15: Br White  23: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                                                                    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A bracket is a single ASCII Char.                              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                                                               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________________________ _______________                              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)_________ _______________________________( [ 6 ] header &amp; footer spec )_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DA-LINEH.* are your header files and can only be *8* rows long,  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more than *8* rows long it will scroll the one-liner and the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will not be displayed properly. Also each column should contain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ore than 80 characters.                                     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A-LINEF.* are your footer files and must not have more than *5*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s, If it is more than *5* rows long, it will scroll the one-liner 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rompts will not be displayed properly. There is a specific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DA-LINEF.* should follow. See Example below.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DA-LINEF.* footer format.                  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stands for a line that can be any ASCII chars.                   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nds for the line must be empty..                         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Ignore these characters, there not part of the footer files.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//////////////////////////////////////////////////////////////////////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                   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                   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                   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//////////////////////////////////////////////////////////////////////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A-LINE.CEN is you censor file and should contain one word on a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to be censored. The word can be anything.                        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DA-LINE.CEN censor format.                                    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CL                                                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 Word                                           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PA                                                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 Word                                                               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order in which they appear doesn't matter. The above example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 has four words that are going to be censored, they are |CL, Bad Word,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|PA and Bad Word.                                                    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                                                               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_                              _________ _____________________________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_(  [ 7 ]  c  o  n  a  c  t   )____________________________ ____________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If you need support for MySTiC BBS, just go to one of the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mentioned below. You will almost always get a response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 somethings strange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 &gt;&gt; E-mail : mailto://mysticbbs@geociti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 &gt;&gt; Web    : http://www.geocities.com/SiliconValley/Horizon/94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 &gt;&gt; Ftp    : ftp://darktech.org/my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&gt;&gt; Telnet : Telnet://magrathea.desuperne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&gt;&gt; Irc    : #mysticbbs, #w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&gt;&gt; wOE    : woe@wasted.nu / www.wasted.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If you need support for DA-LINE script, just email me at the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 &gt;&gt; E-mail : reapern66@netzero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                                                               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____                                                                  _::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____( (c) woe moddifications (woemodding) 2OOO - all rights reserved )____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                                                                    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