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  \   ____      _______   (__        wOE!mODDING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 (_  ________ 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 ____      ____'     (_==          dAliNE v1.O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_(==)______(==)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PE is (C) 2OOO Reapern66 [wOE]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01/00: DA-LINE v1.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6tob7.exe file, which adds a few new strings to DA-LINE.S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wo lines in DA-LINE.CFG to toggle the display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updates DA-LINE.DAT to new B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o work with Mystic BBs v1.06+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-LINE will not work with an older version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dundant variables &amp;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is 50% faster do to modification of the Highligh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record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ing for DA-LINE.DAT, if the file doesn't exist D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middle empty instead of exiting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isplay limit for one-liners is set to 10,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ed the code to Reapern66 for furth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e layout fucks up when running the double status bar on the loca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t Alt + T and it should fix the problem. Having the double stat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ffect the remote callers, this is a MYS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7/09/99: DA-LINE v1.0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location so it returns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de for the count down index, i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upgrade in DA-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6/28/99: DA-LINE v1.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nsored word is followed by a period, S/D quotes, excl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comma, or a semi colon then a addition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censored word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eft and Right arrow keys, allows forward and backward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Highlight bar by using a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a b5tob6.exe file, which strips the color MCI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-line.dat and adjusts the record size. This was don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ors remaining when a custom scheme was creat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le Da-lineh.asc and Da-linef.asc becau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me functions in MPE engine so it doesn't support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xplained to me that these functions aren't support in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activity checking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ped the DA-LINE.DAT file so sysop can have a clean star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5/01/99: DA-LINE v1.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o work with Mystic BBs v1.05+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-LINE will not work with an older version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ing of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Highlight Bar! I had to change the forma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liner gets written to disk, so I broke compa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A-LINE v1.0b4. This means if you're upgra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verwrite all your files. Sorry about this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PS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25/99: DA-LINE v1.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from 1 to 65535 One-liners, can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light Bar to scroll through th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complete because of bugs in v.002 MP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ysop specifies a maximum one-liner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ximum number then DA-LINE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one-liners with the new maxim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07/99: DA-LINE v1.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one-liners we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ing into the prompts getting displayed one lin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ote calls, but displays properly on local call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it on my end and it seems fine in both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alls? &l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06/99: DA-LINE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Beta 2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