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  \   ____      _______   (__        wOE!mODDING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 (_  ________ 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 ____      ____'     (_==          BYE v3.O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_(==)______(==)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PE is (C) 2OOO-2OO1 Reapern66 [wOE]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1/04/2001: BYE v3.01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little bug in the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o 1.07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2/11/2000: BYE v3.0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ed the code to Reapern66 for furth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 to next caller, it can be toggl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E.CFG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code and added ascii support, us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pport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9/04/99: BY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id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id the docs since the program is worth someth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is external, so now BYE is Tota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but the 5 liner didn't make i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7/15/99: BY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ust hangs up if ascii graphics is detected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mess with the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yes and no prompt doesn't highlight to no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hits enter on yes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5/30/99: BY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