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\_______________________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/: \   ____      _______  :(__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)_ __ /    \  (_    /_ :(_  ________ _( ... r e l e a s e . i n f o .. )____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 )___/   \:____:     ____':    (_==                                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wOE==)_____:(==)______(==)_______(   woe moddifications presents:   .: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roduct name/ver : BYE.MPS v3.O1        % &gt;&gt; packaged by: reapern66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  u  t  h  o  r : reapern66            % &gt;&gt; art      by: pogue_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pplication type : MPE (mystic script)  % &gt;&gt; released on: O1/O4/O1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/w requirements : Mystic v1.O7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                                                         ::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________________________ _______________                              _il</w:t>
      </w:r>
    </w:p>
    <w:p>
      <w:pPr>
        <w:pStyle w:val="PreformattedText"/>
        <w:bidi w:val="0"/>
        <w:spacing w:before="0" w:after="0"/>
        <w:jc w:val="left"/>
        <w:rPr/>
      </w:pPr>
      <w:r>
        <w:rPr/>
        <w:t>)_________ _______________________________(   i n t r o d u c t i o n  )_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.                                          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E is a FREEWARE lightbar file scan MPE module written for use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ystic BBS version v1.O7. Code (C) 1999-2001 Reapern66 and    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t is (C) 2001 pOgue (wOE!mODDING).                             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will be in the archive (among other):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E.MPE is the Compiled module file for BYE.             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E.DOC is what your reading right now.                            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NEW.DOC lists any bug fixes or new features for BYE.            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E.STG is the string configuration template.                      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E.CFG is the options that can make BYE behave in different ways.   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E.TPL your message box template.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E.DAT holds the 5 liners from the user.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E.ANS is the ANSi Header for BYE.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BYE.ASC is the ASCiI Header for BYE.     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l                                                                      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                                                    ::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_                              _________ ______________________________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_(  i n s t a l l a t i o n   )____________________________ ____________(</w:t>
      </w:r>
    </w:p>
    <w:p>
      <w:pPr>
        <w:pStyle w:val="PreformattedText"/>
        <w:bidi w:val="0"/>
        <w:spacing w:before="0" w:after="0"/>
        <w:jc w:val="left"/>
        <w:rPr/>
      </w:pPr>
      <w:r>
        <w:rPr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1) -----                                                              .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*Step One: Load command prompt and create a directory to store BY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l *Step Two: Copy BYE.* files into the directory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Step One: md C:\MySTIC\SCRIPTS\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 Step Two: copy BYE.* C:\MySTIC\SCRIPTS\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2)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Create a command key in your main.mnu menu that looks lik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below. Change option "B" and "C" to the command by which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 BYE. Change option "F" to reflect where you installed BYE.M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EXAMPLE:                 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  Menu command 13 of 24                 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     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  A. Text    : (BYE) - Logoff BBs                                 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   B. Hot Key : BYE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  C. Long Key: BYE                                                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D. ACS                                                            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E. Command : GX        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  F. Data    : c:\mystic\scripts\bye\bye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G. Lightbar X/Y  : 0  0               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   H. Lightbar Text :     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I. Lightbar High :                                    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                                                      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[) Previous, (]) Next, (Q)uit: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ii___________ ____________________________                              _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    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(  UPGRADING  )==============================&gt;&gt;&gt;&gt;&gt;&gt;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                         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Upgrading from 2.0 and below please deleted all the BYE.* files     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And install 3.00, sorry but there has been to much work done.     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Upgrading from 3.00 to 3.01 just overwrite BYE.MPE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    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(  CONFIGURATION FILES  )====================&gt;&gt;&gt;&gt;&gt;&gt;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l                           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Please read and edit BYE.CFG and BYE.STG in your bye directory for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customization.                                          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                                                    ::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___________ ____________________________                              _il</w:t>
      </w:r>
    </w:p>
    <w:p>
      <w:pPr>
        <w:pStyle w:val="PreformattedText"/>
        <w:bidi w:val="0"/>
        <w:spacing w:before="0" w:after="0"/>
        <w:jc w:val="left"/>
        <w:rPr/>
      </w:pPr>
      <w:r>
        <w:rPr/>
        <w:t>)________________________________ ________(     c o n t a c t i n g    )_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.                                                                    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support just go to one of the places mentioned below.    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most always get a response unless something strange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.                  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www#1:  http://www.geocities.com/SiliconValley/Horizon/9426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www#2:  http://www.mysticbbs.com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email:  mysticbbs@geocities.com                     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usenet:  alt.bbs.mystic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irc  :  #mysticbbs (efnet)                                      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email:  w03@thuglife.org  /  w03@wasted.nu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email:  reapern66        /  reapern66@mindspring.com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www  :  www.wasted.nu               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ftp  :  woe.dhs.org  (port: 54545 - anno login)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irc  :  #woe (irc efnet)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mailing list:                                                 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join the official Mystic BBS mailing list by sending e-mail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listserv@darktech.org" with the message body of: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scribe mystic".  You will then receive a welcome message for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ling list.                                      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::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                                                                _::_</w:t>
      </w:r>
    </w:p>
    <w:p>
      <w:pPr>
        <w:pStyle w:val="PreformattedText"/>
        <w:bidi w:val="0"/>
        <w:spacing w:before="0" w:after="0"/>
        <w:jc w:val="left"/>
        <w:rPr/>
      </w:pPr>
      <w:r>
        <w:rPr/>
        <w:t>)_____( (c) woe moddifications (woemodding) 2OO1 - all rights reserved )____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                                                                   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