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: \   ____      _______  :(__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:(_  ________ _( ... r e l e a s e . i n f o ..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:____:     ____':    (_==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:(==)______(==)_______(   woe moddifications presents:   .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duct name/ver : WOE-webpage v1.01    % &gt;&gt; packaged by: liquid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  u  t  h  o  r : liquid               % &gt;&gt; art      by: liquid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lication type : MPE (mystic script)  % &gt;&gt; released on: O1/23/O1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/w requirements : Mystic v1.O7.2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_____________ 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 _______________________________(   i n t r o d u c t i o n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page Lister script. Self-explanitory, but here it goes anyway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et users(and sysops) add webpage addresses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ebsite. It's quite fun, if you ask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           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Zoob for the TON of help throughout this poor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use for a MPS.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                              _________ _____________________________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_(  i n s t a l l a t i o n   )____________________________ _____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1.) Unzip WEBPAGE.MPS into your SCRIPTS dir and compile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  "mplc webpage" if you are using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2.) Unzip webpage.dat into your DATA dir. woe-web.dat is a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   webpage list that i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3.) Go into your MENU EDITOR and edit MAIN.MNU or wherev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darn webpage lister to be accessed. In my case I'm 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Make the menu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Menu Command 21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A. Text     : [/L] Webpag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B. Hot Keys :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C. Long Keys: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D. AC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E. Command  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F. Data     : we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G. Lightbar X/Y  :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H. Lightbar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I. Lightbar Hig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J. Lightbar Up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K. Lightbar Down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L. Lightbar Lef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M. Lightbar Righ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4.) it's now on your bbs.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         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 _____________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_______________________ ________(     c o n t a c t i n g  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how can you contact us? well you can contact us on one of the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ys:   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w03@thuglife.org  /  w03@wasted.nu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e???:  liquid@darktech.org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  :  www.wasted.nu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ftp  :  woe.dhs.org  (port: 54545 - anno login)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                        _::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( (c) woe moddifications (woemodding) 2OO1 - all rights reserved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                                                                  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