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MAINTAINENCE BATCH FILE V: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: GRYMMJACK (SYSOP: SECTOR7 BBS [SECTOR7.DEMONIC.N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EST.BAT is a simple batch file intended to be used a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sysops who dislike bulky upload processors that se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no one in their right mind would bother with anymor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ike me, for sysops on whose systems THD ProScan 13 bomb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imple. It's a batch file. If you don't know batch languag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ple. You can see for yourself by typing EDIT UPTEST.B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k of the package is a program called ARCHID which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file we're dealing with when we process the file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HEADER of the archive and then reports an errorlevel.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\DOCS directory of the package (you did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ograms are archivers that I captured into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ARCHID program is very picky about how it gets it's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se archiver versions have all been tested thoroughly b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gram that I can take credit for is the OUTTIM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just sends the date/time to stdout. If you look at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y I di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EST.BAT is available officially on the sector7 BBS.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boards, or sites as well, but the official one is my ow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batch file because THD ProScan 13 bombs out on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files. I figured I'd share with the rest of the peopl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something similar. I looked around and didn't see any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yped "EDIT UPTEST.BAT" and then went from there. I used the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quite a bit doing this as I had gotten pretty rusty on m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. I could have BAT -&gt; COM'd it, but that would have been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onic considering you'd need to call a batch file any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nd then the .com file. Oh .. you mea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!?!?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For your board it may be different, but in my set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ystic v1.07a13 I simply set it to test uploads, and then I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my batch file. Mystic passes %1 as the com 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as the node number (necessary), and %3 as the filenam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So just set your Upload Tester to: C:\BBSDIR\UPTEST.BA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edit the rest of the stuff in the UPTEST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 using it too (du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pt everything in the same directory when I tested, bu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roblems if you have the package scattered here an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use the correct path/filenames in the UP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ckage does NOT display anything to the user,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s, or otherwise try to mess with stu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has the ability, I recommend you add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the user to "Please wait.. processing upload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n't think your box is having an out of bod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all of us system operator types. It was written by a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piece of bad luck with THD Pro Scan 13, and did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ce to debug the error or figure out why. THD is a tad too bulk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tast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