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TSys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tal System Cal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Dream Master!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P          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x] os/2  [x] win32  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form [ ]   utility [ ]  misc [ ]  doo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 will let you edit your total system calls with in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stic 1.07 + fresh install comes with 113 it gets total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ystem calls. 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lace it in your main mystic directory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TSYS.EXE  &lt;----------- Main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SYS2.EXE  &lt;----------- Mai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SYSW.EXE  &lt;----------- Main Win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TSYS.DOC  &lt;----------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type the .exe that goes with your os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l system calls displayed.  If you choose to edit it you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mount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0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get the latest version of this util telnet dreamland.darktech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oRE WHQ and a wOe mem/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