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op version 1, by Jamey Gibson (jgibson@bellsouth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op is a top user bulletin generator for Mystic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op (you) decides how many users will appear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s templates from which the reports will be genera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op is a utility, not a BBS mod.  As such, there are no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sis or shiny interactive configuration program modes.  I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ll you how to use the reports you generate, I won'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pful hints for integrating mtop into your BBS.  The goal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is to explain how to generate reports. 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your imagination for the rest.  For those of you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reatively challenged" this might present a problem.  Sorry.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directory, for example c:\mystic\mtop.  Obvious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unning some form of Unix that will look a littl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compress the mtop archive into that directory.  Rememb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irectory you just filled with mtop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n your favorite text editor and start typing.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follow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|07|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|08|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mystic\data\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mystic\mtop\tmpl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mystic\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tmpl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tmpl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mpl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tmpl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ktmpl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ktmpl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rpr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rpr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rpr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rpr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krpr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rpr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contains the length of the list.  In this cas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, so mtop will generate a list of the top ten users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and third lines control the appearance of the bar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line has one character, in this case X, which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ll the highlighted portion of the graph.  Tha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a space, and then a string of pipe codes tha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's appearance.  It's supposed to be used for color cod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between 1 and 15 characters of any sort.  Be inven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urth line holds the full path to 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fth line holds the path to the templates (more on this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xth line holds the path to the directory you'd like mtop to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ports in.  This will usually be a text directory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language.dat but anywhere i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You must include the trailing backslashes on the fifth and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or incredibly horrible and annoying things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7-12 are the names of the templates you want to us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.  They must be listed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, Posts, Uploads, Downloads, Bytes Uploaded, 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13-18 are the names of the report files you want to us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.  They must be listed in the same order as th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All template and report filenames must be less than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.  Not less than or equal to, less t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op's reports are generated from templates you design. 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gly default templates are included as examples in a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irectory you're supposed to have remembered from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.  That subdirectory is called 'tmpl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emplate files contain the information that tells mtop  wh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into the list and where to place it.  This informa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using an MCI code system.  The following MCI codes are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ormation for that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Uxx : This code returns the name of the user.  It is left-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added to 30 spaces.  'x' is the user's ran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  For example, |U01 would be the user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user in the list.  |U05 would be the name of the 5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ist, and |U10 would be the number of the 10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list.  Now, using the same type of |Xxx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 of the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Nxx : This code returns the data number of the us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-aligned and padded to 10 spaces. 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Callers list, it would return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the user has made.  So |N01 would retur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the top user in the Top Callers list has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Pxx : This code returns the percentage in numerical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.  It is right-justified and padded to 3 spaces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for the Top Callers list, i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centage of total calls to the system tha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Gxx : This code returns a bar graph for the user,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BBS_TOP Configuration.  It is 20 spaces lo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|G01 would return a bar graph for the top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combination of these MCI codes can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late file.  If you do not wish to have a bar graph, simp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the bar graph MCI code in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un into problems, look at the examples in the tmp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the mtop executable.  It takes the names of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rguments.  I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op lamer.cfg moron.cfg blah.cfg yea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tring together as many config files as you'd lik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hink all of the bugs got squashed during the beta pha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into a bug, email me at jgibson@bellsouth.net. 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oblem is actually caused by a bug and not some err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run into a real bug, please include steps that I ca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produce the bug and attach your configuration file and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