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o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amey Gibson (jgibson@bellsouth.net)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op is a "Top N User: 1 &lt;= N &lt;= 99" report generator fo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t was designed as a replacement for MBBS_TOP by James C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t an untimely demise after some sort of hardwar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or the other.  Let us bow our heads and reflect upo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BBS_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BS_TOP was a Top 10 file generator for use with the Myst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.  It was an EXTREMELY configurable program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the Top 10 files that it produced to be 100%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, and not the program.  It was survived by sever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been forced to sell their bodies (such as they ar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s for the last couple of years to support their crack ha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BS_TOP will be sorely missed by us all.  I wonder if anyone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s in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, for example c:\mystic\mtop.  Obvious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ome form of Unix that will look a littl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the mtop archive into that directory.  Rememb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you just filled with mtop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your favorite text editor and start typing.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|07|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|08|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ystic\data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ystic\mtop\tmp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ystic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tm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tm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m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tm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ktm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ktm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rpr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rpr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rpr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rpr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krpr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rpr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contains the length of the list.  In this c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 so mtop will generate a list of the top ten user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nd third lines control the appearance of the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has one character, in this case X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the highlighted portion of the graph.  T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space, and then a string of pipe codes tha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's appearance.  It's supposed to be used for color c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between 1 and 15 characters of any sort.  Be inven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line holds the full path to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line holds the path to the templates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line holds the path to the directory you'd like mtop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ports in.  This will usually be a text directory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nguage.dat but anywher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must include the trailing backslashes on the fifth and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r incredibly horrible and annoying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7-12 are the names of the templates you want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They must be lis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Posts, Uploads, Downloads, Bytes Uploaded,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13-18 are the names of the report files you want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They must be listed in the same order as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template and report filenames must be less than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 Not less than or equal to,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mtop executable.  It takes the names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guments. 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op lamer.cfg moron.cfg blah.cfg yea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as many configuration files on the commandline as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operating system's max input line length.  If you run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 you will be limited by the length of the menucommand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unless put the mtop commandline in a batch file or scrip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as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op's reports are generated from templates you design. 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 default templates are included as examples in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you're supposed to have remembered from th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OP section.  That subdirectory is called 'tm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iles contain the information on where and wha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Top Ten list.  This information is defined by using a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ystem.  The following MCI codes are replaced b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Uxx : This code returns the name of the user.  It is left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dded to 30 spaces.  'x' is the user's r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  For example, |U01 would be the use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user in the list.  |U05 would be the name of the 5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ist, and |U10 would be the number of the 10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ist.  Now, using the same type of |Xxx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 of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xx : This code returns the data number of the us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-aligned and padded to 10 spaces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llers list, it would retur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he user has made.  So |N01 would retur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he top user in the Top Callers list ha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xx : This code returns the percentage in numerica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  It is right-justified and padded to 3 spac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for the Top Callers list,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of total calls to the system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Gxx : This code returns a bar graph for the user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BBS_TOP Configuration.  It is 20 spaces lo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|G01 would return a bar graph for the top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y combination of these MCI code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.  If you do not wish to have a bar graph,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bar graph MCI code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having difficulties, try looking at the includ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should give you a good example of how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but I had to break compatibility with MBBS_TOP's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only used one digit numbers and I needed at least two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more than 10 users on the list.  For those of you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ld MBBS_TOP templates, it's easy enough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 version of mtop.  It was based heavily on the MBBS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package v1.05.  Large chunks of the documentation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rom MBBS_TOP, the default templates are a stripp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default templates from MBBS_T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aise MBBS_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me some suggestions.  My email address is jgibson@bellsouth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rather not write a configuration interface.  It's easie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cut/paste things from file to file.  Spoon-feeding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much fun.  Other people spoon-feeding me just rocks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write a pretty configuration interface and release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into the public domain I'll be more than happy to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to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minds me, also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up the source and release it into the public domain wh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