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BSPOST Qu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BSPOST is a simple utility that will post a text file in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The documentation is going to be very short, so hope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gure out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BSPOST.EXE  [base #]  [from]  [to]  [subj]  [text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se #] is the number of the message base as list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editor.  This is the base where the file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rom] is the user name in the FROM field.  All spaces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_ character, for sample: Joe_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o] is the same as the from field, except for the T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bj] is the subject of the message. again, as with all othe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paces should be replaced with a _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xt file name] is the file name of the text file you'd like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 in mind that MBBSPOST and MYSTIC itself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limit of 200 lines per message.  I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s larger than that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